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3810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模具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模具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1310</wp:posOffset>
                </wp:positionH>
                <wp:positionV relativeFrom="paragraph">
                  <wp:posOffset>246380</wp:posOffset>
                </wp:positionV>
                <wp:extent cx="6109970" cy="7446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744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09/2017.06    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模具钳工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2014.11/2015.05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模具有限公司　　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模具钳工组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制定生产计划，合理安排模具的工艺流程和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对模具的质量和交期负责，对人力、物力进行有地效利用和合理管控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管理在对新模加工过程出现的问题时所做出的辨别能力和应对措施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对厂部人员执行公司各项规章制度的情况进行监督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服从且很好地完成总经理安排的工作任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22014.11/2015.05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模具有限公司　　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模具钳工组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制定生产计划，合理安排模具的工艺流程和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对模具的质量和交期负责，对人力、物力进行有地效利用和合理管控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管理在对新模加工过程出现的问题时所做出的辨别能力和应对措施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对厂部人员执行公司各项规章制度的情况进行监督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服从且很好地完成总经理安排的工作任务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2014.11/2015.05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模具有限公司　　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模具钳工组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制定生产计划，合理安排模具的工艺流程和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对模具的质量和交期负责，对人力、物力进行有地效利用和合理管控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管理在对新模加工过程出现的问题时所做出的辨别能力和应对措施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对厂部人员执行公司各项规章制度的情况进行监督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服从且很好地完成总经理安排的工作任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模具结构充分了解，精通注塑和注吹模具的加工制造工艺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能看懂模具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图纸，能熟练使用办公软件，能简单操作相关看图软件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能熟练操作模具行业的各种机器设备，熟悉生产规程以及质量标准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较强的团队建设和管理能力、协调能力，较强的目标管理能力、执行力、分析问题解决问题能力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57797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7797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开朗，做事塌实，勤奋好学，能吃苦耐劳，有责任心及良好的沟通能力，适应能力强，为人正直。在过去的三年工作中，不尽对相关的工作有了一定的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和同事及上司的关系也非常融洽。希望充满工作热情的我能为未来的贵公司服务，一起共创美好的未来！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  <w:shd w:fill="FFFFFF" w:val="clear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  <w:shd w:fill="FFFFFF" w:val="clear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586.3pt;mso-wrap-distance-left:9.05pt;mso-wrap-distance-right:9.05pt;mso-wrap-distance-top:0pt;mso-wrap-distance-bottom:0pt;margin-top:19.4pt;mso-position-vertical-relative:text;margin-left:-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09/2017.06    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模具钳工         本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2014.11/2015.05   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模具有限公司　　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模具钳工组长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制定生产计划，合理安排模具的工艺流程和进度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对模具的质量和交期负责，对人力、物力进行有地效利用和合理管控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管理在对新模加工过程出现的问题时所做出的辨别能力和应对措施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对厂部人员执行公司各项规章制度的情况进行监督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服从且很好地完成总经理安排的工作任务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22014.11/2015.05   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模具有限公司　　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模具钳工组长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制定生产计划，合理安排模具的工艺流程和进度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对模具的质量和交期负责，对人力、物力进行有地效利用和合理管控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管理在对新模加工过程出现的问题时所做出的辨别能力和应对措施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对厂部人员执行公司各项规章制度的情况进行监督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服从且很好地完成总经理安排的工作任务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2014.11/2015.05   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模具有限公司　　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模具钳工组长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制定生产计划，合理安排模具的工艺流程和进度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对模具的质量和交期负责，对人力、物力进行有地效利用和合理管控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管理在对新模加工过程出现的问题时所做出的辨别能力和应对措施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对厂部人员执行公司各项规章制度的情况进行监督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服从且很好地完成总经理安排的工作任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对模具结构充分了解，精通注塑和注吹模具的加工制造工艺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能看懂模具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图纸，能熟练使用办公软件，能简单操作相关看图软件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能熟练操作模具行业的各种机器设备，熟悉生产规程以及质量标准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较强的团队建设和管理能力、协调能力，较强的目标管理能力、执行力、分析问题解决问题能力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57797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7797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开朗，做事塌实，勤奋好学，能吃苦耐劳，有责任心及良好的沟通能力，适应能力强，为人正直。在过去的三年工作中，不尽对相关的工作有了一定的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经验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和同事及上司的关系也非常融洽。希望充满工作热情的我能为未来的贵公司服务，一起共创美好的未来！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  <w:shd w:fill="FFFFFF" w:val="clear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  <w:shd w:fill="FFFFFF" w:val="clear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6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2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34060</wp:posOffset>
            </wp:positionH>
            <wp:positionV relativeFrom="paragraph">
              <wp:posOffset>139700</wp:posOffset>
            </wp:positionV>
            <wp:extent cx="1038225" cy="1495425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geren-jianli.com/n3259c20.aspx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n3259c20.aspx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