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85545</wp:posOffset>
            </wp:positionH>
            <wp:positionV relativeFrom="paragraph">
              <wp:posOffset>-935355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shd w:fill="FFFFFF" w:val="clear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420" w:right="0" w:hanging="420"/>
        <w:jc w:val="left"/>
        <w:textAlignment w:val="auto"/>
        <w:outlineLvl w:val="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姓名：高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XX                    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性别：男 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龄：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2                      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身高：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74cm</w:t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体重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:60KG</w:t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期望职位：汽车销售经理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主管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工作经验：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期望月薪：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5000-8000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元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     历：大专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地区： 武汉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现居住地：武汉青山区（籍贯：湖北武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shd w:fill="FFFFFF" w:val="clear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420" w:right="0" w:hanging="420"/>
        <w:jc w:val="left"/>
        <w:textAlignment w:val="auto"/>
        <w:outlineLvl w:val="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职期间成就：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获过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0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次销冠                    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最好业绩是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万元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带过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9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人团队                     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续签率高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适应出差                        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沟通能力强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善于创新                        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执行力强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习力强                       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诚信正直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shd w:fill="FFFFFF" w:val="clear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420" w:right="0" w:hanging="420"/>
        <w:jc w:val="left"/>
        <w:textAlignment w:val="auto"/>
        <w:outlineLvl w:val="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经验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杭州鼎伦汽车有限公司     起止年月：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06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至今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[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个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]</w:t>
        <w:br/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薪资水平：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5000-8000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元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职职位：销售主管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职责： 销售产品和服务，整理客户资料、销售协议、合同等存档管理，完成相关销售报表。根据上级要求安排具体工作内容，团队协作能力的增强和处理事情的应变能力，对于汽车产品的市场开发和渠道销售跟踪潜在客户，不断创新销售方法，详细情况请面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shd w:fill="FFFFFF" w:val="clear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420" w:right="0" w:hanging="420"/>
        <w:jc w:val="left"/>
        <w:textAlignment w:val="auto"/>
        <w:outlineLvl w:val="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历教育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2008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0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2010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0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武汉北方汽修学校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汽车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shd w:fill="FFFFFF" w:val="clear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420" w:right="0" w:hanging="420"/>
        <w:jc w:val="left"/>
        <w:textAlignment w:val="auto"/>
        <w:outlineLvl w:val="0"/>
        <w:rPr/>
      </w:pPr>
      <w:r>
        <w:rPr>
          <w:rFonts w:ascii="Tahoma" w:hAnsi="Tahoma" w:cs="Tahoma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自我评价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eastAsia="宋体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湖北武汉人，在杭州吉利集团旗下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S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店工作三年时间，经历过销售实习，销售顾问，销售主管，网络销售主管，展厅经历职位，因浙江杭州大环境限牌因素，现回 家发展，本人抗压能力强，能积极展开上级分配的任务，团队协作力和精神都具备良好的思维模式，愿能够与公司共同发展，努力积极向上！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我正处于人生中精力充沛的时期，我渴望在更广阔的天地里展露自己的才能，我不满足与现有的知识水平，期望在实践中得到锻炼和提高。我会踏踏实实的做好属于自己的一份工作，竭尽全力的在工作中取得好的成绩。我相信经过自己的勤奋和努力，一定会做出应有的贡献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23T08:04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