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56945</wp:posOffset>
            </wp:positionV>
            <wp:extent cx="7595870" cy="10744835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1325</wp:posOffset>
                </wp:positionH>
                <wp:positionV relativeFrom="paragraph">
                  <wp:posOffset>27686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21.8pt;mso-position-vertical-relative:text;margin-left:3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FFFFFF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7-04-10T02:20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