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佛山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　　龄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户口所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湖南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　　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未参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68 c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未申请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5 kg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意向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业务代表；销售管理：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工作年限：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职类型：  全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一个星期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月薪要求：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000--800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福建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浙江</w:t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Normal"/>
        <w:widowControl/>
        <w:shd w:fill="FFFFFF" w:val="clear"/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KIOTREND IN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　　 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6-06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10-12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商独资　　所属行业：贸易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消费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制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营运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业务代表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负责加拿大公司在中国鞋厂的一系列业务</w:t>
      </w:r>
    </w:p>
    <w:p>
      <w:pPr>
        <w:pStyle w:val="Normal"/>
        <w:shd w:fill="FFFFFF" w:val="clear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佛山港龙鞋厂　　 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3-03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6-06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私营企业　　所属行业：贸易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消费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制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营运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贸业务跟单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童鞋跟单，负责国外客户从样品开发至大货出货全套流程</w:t>
      </w:r>
    </w:p>
    <w:p>
      <w:pPr>
        <w:pStyle w:val="Normal"/>
        <w:shd w:fill="FFFFFF" w:val="clear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深圳协宏鞋厂　　 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2-04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3-02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商独资　　所属行业：贸易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消费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制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营运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品管部文员、针车品管组长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学习制鞋流程和基础品管知识</w:t>
      </w:r>
    </w:p>
    <w:p>
      <w:pPr>
        <w:pStyle w:val="Normal"/>
        <w:shd w:fill="FFFFFF" w:val="clear"/>
        <w:tabs>
          <w:tab w:val="clear" w:pos="420"/>
          <w:tab w:val="left" w:pos="105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Normal"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湖南省湘潭大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本科　　获得学位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2-07</w:t>
      </w:r>
    </w:p>
    <w:p>
      <w:pPr>
        <w:pStyle w:val="Normal"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98-0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98-07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湖南省株洲市第八中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文科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学英语四级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98-1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99-1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湖南省湘潭大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剑桥商务英语二级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999-1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0-1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湖南省湘潭大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学英语专业四级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0-1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2-07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湖南省湘潭大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学英语专业八级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lineRule="atLeast" w:line="24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　优秀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shd w:fill="FFFFFF" w:val="clear"/>
        <w:tabs>
          <w:tab w:val="clear" w:pos="420"/>
          <w:tab w:val="left" w:pos="150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其它外语能力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3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听说写能力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office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软件运用纯熟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制鞋经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，熟悉鞋类从开发到量产，海陆空运输以及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L/C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或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/T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收汇整套流程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脚踏实地工作、能迅速适应环境。</w:t>
      </w:r>
    </w:p>
    <w:p>
      <w:pPr>
        <w:pStyle w:val="Style15"/>
        <w:widowControl/>
        <w:shd w:fill="FFFFFF" w:val="clear"/>
        <w:spacing w:lineRule="atLeast" w:line="330" w:before="280" w:after="28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详细个人自传</w:t>
      </w:r>
    </w:p>
    <w:p>
      <w:pPr>
        <w:pStyle w:val="HTML"/>
        <w:widowControl/>
        <w:shd w:fill="FFFFFF" w:val="clear"/>
        <w:spacing w:lineRule="atLeast" w:line="33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要了解一个人，光说不练是不行的，待面试吧。</w:t>
      </w:r>
    </w:p>
    <w:p>
      <w:pPr>
        <w:pStyle w:val="HTML"/>
        <w:widowControl/>
        <w:shd w:fill="FFFFFF" w:val="clear"/>
        <w:spacing w:lineRule="atLeast" w:line="33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/>
          <w:b w:val="false"/>
          <w:bCs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3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