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-6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基本信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姓名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身高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性别： 女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工作年限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民族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最高学历： 本科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出生年月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所学专业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籍贯： 南京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现居住地： 上海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婚姻状况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手机：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39*********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身份证：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3302*********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280"/>
        <w:ind w:left="300" w:right="300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邮箱：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86jobs@86jobs.com 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求职意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期望职位： 保险客服服务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保险理赔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期望行业： 保险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银行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投资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期望地点： 南京，上海，杭州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期望月薪： 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5000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左右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工作性质： 全职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到岗时间： 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 xml:space="preserve">2011-4-20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280"/>
        <w:ind w:left="300" w:right="348" w:hanging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附言： 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工作经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shd w:fill="FAFAFA" w:val="clear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2010.08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至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2010.12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：放心保险股份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144" w:right="1736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shd w:fill="FAFAFA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职位为保险咨询员，主要职责是接受咨询，投诉管理，审计报表等等工作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02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2010.02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至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2010.07: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平安保险有限公司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02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担任服务员，每天接待客人，提供咨询，一些理赔的流程处理等等。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教育经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02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 xml:space="preserve">2006.09-2010.07           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南京财经大学         保险专业         本科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02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主要学习：保险法、保险经营与管理、保险投资、保险会计、风险理论、精算学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语言能力</w:t>
      </w:r>
      <w:r>
        <w:rPr>
          <w:rFonts w:eastAsia="宋体" w:cs="宋体"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技能证书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02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英语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CET-6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，全国计算机等级考试二级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培训经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242" w:right="692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02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242" w:right="692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00" w:right="30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348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shd w:fill="FAFAFA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熟悉各种保险业务，工作一向比较尽责，认真完成上级任务，服务态度良好，且能抗压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242" w:right="692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darkGray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highlight w:val="darkGray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color w:val="EE7D00"/>
    </w:rPr>
  </w:style>
  <w:style w:type="character" w:styleId="VisitedInternetLink">
    <w:name w:val="FollowedHyperlink"/>
    <w:basedOn w:val="Style13"/>
    <w:rPr>
      <w:color w:val="006699"/>
      <w:sz w:val="18"/>
      <w:szCs w:val="1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6699"/>
      <w:sz w:val="18"/>
      <w:szCs w:val="18"/>
      <w:u w:val="none"/>
    </w:rPr>
  </w:style>
  <w:style w:type="character" w:styleId="Conf">
    <w:name w:val="conf"/>
    <w:basedOn w:val="Style13"/>
    <w:qFormat/>
    <w:rPr/>
  </w:style>
  <w:style w:type="character" w:styleId="Popwarning">
    <w:name w:val="popwarning"/>
    <w:basedOn w:val="Style13"/>
    <w:qFormat/>
    <w:rPr/>
  </w:style>
  <w:style w:type="character" w:styleId="Alerterror">
    <w:name w:val="alerterror"/>
    <w:basedOn w:val="Style13"/>
    <w:qFormat/>
    <w:rPr/>
  </w:style>
  <w:style w:type="character" w:styleId="Popcurrect">
    <w:name w:val="popcurrect"/>
    <w:basedOn w:val="Style13"/>
    <w:qFormat/>
    <w:rPr/>
  </w:style>
  <w:style w:type="character" w:styleId="Poperror">
    <w:name w:val="poperror"/>
    <w:basedOn w:val="Style13"/>
    <w:qFormat/>
    <w:rPr/>
  </w:style>
  <w:style w:type="character" w:styleId="Alertwarning">
    <w:name w:val="alertwarning"/>
    <w:basedOn w:val="Style13"/>
    <w:qFormat/>
    <w:rPr/>
  </w:style>
  <w:style w:type="character" w:styleId="Alertcurrect">
    <w:name w:val="alertcurre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31T02:4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