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443865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34.9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0386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31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233160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90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319010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76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8195310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645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435610</wp:posOffset>
                </wp:positionV>
                <wp:extent cx="4838700" cy="9989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2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gkstk.com/article/1408349565269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0-05-18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