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 别：男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 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3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 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71cm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民 族：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户口所在地：江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目前居住地：江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江西师范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学 历：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学科专业：语言文学类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名称：英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外语水平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外语：法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水平：其他认证证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主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[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从事行业：教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应聘职位：教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工作类型：全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单位性质：事业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非盈利机构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工作地点：上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薪资范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[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度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度分别在抚州市做家教工作，教两名初一学生的英语和语文，教学效果明显，他们在当学期的期中考试中进步很快，特别是英语课目，比原来成绩都提高了将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。同时，自己也吸收了一定的关于英语教学和中学生心理方面的有益之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-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大学四年，一直在学校学生宿舍管理中心任学生干部，主要是处理学生生活、思想等方面的工作。一方面，自己得到了各个方面的锻炼，特别是为人处事方面。并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度，获校“优秀学生干部”荣誉称号。另一方面，也积累了一些做学生工作的经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在江西东乡东铜学校实习，负责其高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班的英语教学工作，并担任班主任一职。在整个实习期间，工作认真负责，各方面表现良好，上课教学效果受到师生的一致好评。同时，自己也积累了当前中学英语教学的一些有用经验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[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育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]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--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度获学校“三好学生”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--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度获学校“优秀学生干部”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[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人简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中学英语教学工作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懂基本法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能翻译一般的外文资料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英语听、说、读、写、译能力较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熟悉计算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indows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icrosoft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icrosoft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常用办公软件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icrosoft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课件的制作。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1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