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F900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0110</wp:posOffset>
                </wp:positionH>
                <wp:positionV relativeFrom="paragraph">
                  <wp:posOffset>-692785</wp:posOffset>
                </wp:positionV>
                <wp:extent cx="7058025" cy="10298430"/>
                <wp:effectExtent l="635" t="4445" r="0" b="508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10298520"/>
                        </a:xfrm>
                        <a:custGeom>
                          <a:avLst/>
                          <a:gdLst>
                            <a:gd name="textAreaLeft" fmla="*/ 0 w 4001400"/>
                            <a:gd name="textAreaRight" fmla="*/ 4001760 w 4001400"/>
                            <a:gd name="textAreaTop" fmla="*/ 207360 h 5838480"/>
                            <a:gd name="textAreaBottom" fmla="*/ 5631120 h 583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84"/>
                              </a:moveTo>
                              <a:cubicBezTo>
                                <a:pt x="7200" y="-976"/>
                                <a:pt x="14400" y="1744"/>
                                <a:pt x="21600" y="384"/>
                              </a:cubicBezTo>
                              <a:lnTo>
                                <a:pt x="21600" y="21216"/>
                              </a:lnTo>
                              <a:cubicBezTo>
                                <a:pt x="14400" y="22576"/>
                                <a:pt x="7200" y="19856"/>
                                <a:pt x="0" y="212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5" fillcolor="white" stroked="f" o:allowincell="f" style="position:absolute;margin-left:-69.3pt;margin-top:-54.55pt;width:555.7pt;height:810.85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6130</wp:posOffset>
                </wp:positionH>
                <wp:positionV relativeFrom="paragraph">
                  <wp:posOffset>80010</wp:posOffset>
                </wp:positionV>
                <wp:extent cx="1095375" cy="1533525"/>
                <wp:effectExtent l="13335" t="13335" r="12065" b="12065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53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61.9pt;margin-top:6.3pt;width:86.2pt;height:120.7pt;mso-wrap-style:none;v-text-anchor:middle">
                <v:fill o:detectmouseclick="t" on="false"/>
                <v:stroke color="#cc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629785</wp:posOffset>
                </wp:positionH>
                <wp:positionV relativeFrom="paragraph">
                  <wp:posOffset>169545</wp:posOffset>
                </wp:positionV>
                <wp:extent cx="1036320" cy="1487805"/>
                <wp:effectExtent l="0" t="0" r="0" b="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64.55pt;margin-top:13.3pt;width:81.6pt;height:117.2pt" coordorigin="7291,266" coordsize="1632,2344">
                <v:rect id="shape_0" ID="矩形 9" fillcolor="white" stroked="f" o:allowincell="f" style="position:absolute;left:7302;top:26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91;top:57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ragraph">
                  <wp:posOffset>-141605</wp:posOffset>
                </wp:positionV>
                <wp:extent cx="6886575" cy="9384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938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99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             财务会计          本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时间                                         公司                       收银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做好各项收款结算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领取、使用、管理和归还收银备用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制作、打印、核对收银相关凭证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汇总收据、发票，编制相关报表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时间                                         公司                       收银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信用卡消费时正确刷卡及验钞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存款，账实相符，交接现金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店内收银设备及销售单据的日常维护与保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配合财务对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时间                                        公司                       收银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做好各项收款结算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领取、使用、管理和归还收银备用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制作、打印、核对收银相关凭证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汇总收据、发票，编制相关报表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时间                                        公司                       收银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信用卡消费时正确刷卡及验钞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存款，账实相符，交接现金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店内收银设备及销售单据的日常维护与保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配合财务对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有相关财务知识，能够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软件 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有一定的服务意识能适宜晚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品行端正，诚实守信，身体健康，有积极的工作态度，工作勤奋认真，责任心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738.95pt;mso-wrap-distance-left:9.05pt;mso-wrap-distance-right:9.05pt;mso-wrap-distance-top:0pt;mso-wrap-distance-bottom:0pt;margin-top:-11.1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/>
                          <w:b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99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时间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             财务会计          本科</w:t>
                      </w:r>
                    </w:p>
                    <w:p>
                      <w:pPr>
                        <w:pStyle w:val="Style15"/>
                        <w:widowControl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时间                                         公司                       收银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做好各项收款结算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领取、使用、管理和归还收银备用金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制作、打印、核对收银相关凭证；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汇总收据、发票，编制相关报表；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时间                                         公司                       收银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信用卡消费时正确刷卡及验钞工作；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存款，账实相符，交接现金；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店内收银设备及销售单据的日常维护与保管；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配合财务对账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时间                                        公司                       收银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做好各项收款结算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领取、使用、管理和归还收银备用金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制作、打印、核对收银相关凭证；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汇总收据、发票，编制相关报表；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时间                                        公司                       收银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信用卡消费时正确刷卡及验钞工作；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存款，账实相符，交接现金；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店内收银设备及销售单据的日常维护与保管；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配合财务对账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有相关财务知识，能够熟练运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软件 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有一定的服务意识能适宜晚班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品行端正，诚实守信，身体健康，有积极的工作态度，工作勤奋认真，责任心强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32:00Z</dcterms:created>
  <dc:creator>Administrator</dc:creator>
  <dc:description/>
  <cp:keywords/>
  <dc:language>en-US</dc:language>
  <cp:lastModifiedBy>q3060</cp:lastModifiedBy>
  <dcterms:modified xsi:type="dcterms:W3CDTF">2020-05-25T1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