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2153920</wp:posOffset>
                </wp:positionV>
                <wp:extent cx="6819900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69.6pt" to="472.05pt,169.6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3411855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68.65pt" to="484.85pt,268.65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9315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7.65pt" to="482.6pt,487.6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545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54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药理学、生物化学、健康评估、内科护理学、外科护理学、儿科护理学、妇科护理学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社区护理学、急重症护理学、精神与心理健康教育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0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72.9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药理学、生物化学、健康评估、内科护理学、外科护理学、儿科护理学、妇科护理学、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社区护理学、急重症护理学、精神与心理健康教育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40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1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  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baidu.com/s?wd=&#21476;&#20195;&#27721;&#35821;&amp;hl_tag=textlink&amp;tn=SE_hldp01350_v6v6zkg6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yperlink" Target="http://www.baidu.com/s?wd=&#21476;&#20195;&#27721;&#35821;&amp;hl_tag=textlink&amp;tn=SE_hldp01350_v6v6zkg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5-25T17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