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accf35" stroked="f" o:allowincell="f" style="position:absolute;margin-left:95.2pt;margin-top:-23.1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2618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618D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accf35" stroked="f" o:allowincell="f" style="position:absolute;margin-left:97.45pt;margin-top:3.5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accf35" stroked="f" o:allowincell="f" style="position:absolute;margin-left:94.45pt;margin-top:82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accf35" stroked="f" o:allowincell="f" style="position:absolute;margin-left:95.95pt;margin-top:271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