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widowControl/>
        <w:pBdr/>
        <w:spacing w:lineRule="atLeast" w:line="42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名：　　</w:t>
      </w:r>
    </w:p>
    <w:p>
      <w:pPr>
        <w:pStyle w:val="Style14"/>
        <w:widowControl/>
        <w:pBdr/>
        <w:spacing w:lineRule="atLeast" w:line="42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性别：男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民族：回族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文化程度：大专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籍贯：湖北省十堰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家庭出身：干部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出生于湖北省十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县。现工作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医院。医政科科长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、本人简历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年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四小学读书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二中学读书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加入共青团组织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在＊＊＊大学＊＊专业学习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我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*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参加工作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调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*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医院妇产科从事医疗工作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从事医政工作。任医政科科长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递交了入党申请书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家庭及家庭成员情况：</w:t>
      </w:r>
    </w:p>
    <w:p>
      <w:pPr>
        <w:pStyle w:val="Style14"/>
        <w:widowControl/>
        <w:pBdr/>
        <w:spacing w:lineRule="atLeast" w:line="42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建立了自己的家庭，婚后有着和谐美满的三口之家生活。丈夫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汉族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6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出生，复员军人，文化程度：大专，中国共产党党员，现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汉族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8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出生，现就读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中学高三，中国共产主义青年团团员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人自小学至中学，在学习和生活中严格要求自己，认真做一个合格的共青团员，工作勤奋积极，争当先进，学习优异，多次获得各类奖项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升入大学以来，从学习环境、文化程度上都进入了我人生的一个新起点，从思想上我对自己也有了更进一步的要求，即争取早日加入到党组织中来。为了规范自己的行为，指正思想的航向，我争取做到以下几点：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、思想上严格要求自己，在平时多学有关党的理论知识，多研究实事，时刻与党中央保持一致，用一名党员的标准来要求自己，争取做到身未入党思想先入党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努力学习文化知识，对于所学的每一种都一丝不苟，严肃对待，努力钻研，争取每一科都达到优，为以后走上工作岗位打下坚实的基础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积极参加校、班的各项活动，不论从组织到参加上，都尽量发挥自己的特长，兼顾校、班的利益，真正起到先锋模范作用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四、在平时的日常生活中，时刻保持与同学的良好关系，热心主动地帮助有困难的同学，同时要求自己朴素、节俭，发扬党员的优良传统。</w:t>
      </w:r>
    </w:p>
    <w:p>
      <w:pPr>
        <w:pStyle w:val="Style14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将努力做到以上四点，并随时向身边的优秀同学看齐，向优秀党员看齐，始终从党员的高标准来衡量自己的一言一行。</w:t>
      </w:r>
    </w:p>
    <w:p>
      <w:pPr>
        <w:pStyle w:val="Style14"/>
        <w:widowControl/>
        <w:pBdr/>
        <w:spacing w:lineRule="atLeast" w:line="42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9T07:46:03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