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29335</wp:posOffset>
                </wp:positionH>
                <wp:positionV relativeFrom="paragraph">
                  <wp:posOffset>-817245</wp:posOffset>
                </wp:positionV>
                <wp:extent cx="2257425" cy="10480675"/>
                <wp:effectExtent l="635" t="635" r="0" b="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04806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#4bacc6" stroked="f" o:allowincell="f" style="position:absolute;margin-left:-81.05pt;margin-top:-64.35pt;width:177.7pt;height:825.2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2230</wp:posOffset>
                </wp:positionH>
                <wp:positionV relativeFrom="paragraph">
                  <wp:posOffset>-806450</wp:posOffset>
                </wp:positionV>
                <wp:extent cx="4991100" cy="10461625"/>
                <wp:effectExtent l="17780" t="18415" r="17780" b="1714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040" cy="10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49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104.9pt;margin-top:-63.5pt;width:392.95pt;height:823.7pt;mso-wrap-style:none;v-text-anchor:middle">
                <v:fill o:detectmouseclick="t" type="solid" color2="black"/>
                <v:stroke color="#4bacc6" weight="349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71830</wp:posOffset>
            </wp:positionH>
            <wp:positionV relativeFrom="paragraph">
              <wp:posOffset>61468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>
          <w:rFonts w:eastAsia="微软雅黑" w:cs="微软雅黑" w:ascii="微软雅黑" w:hAnsi="微软雅黑"/>
          <w:b/>
          <w:bCs/>
          <w:sz w:val="26"/>
          <w:szCs w:val="26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4020</wp:posOffset>
                </wp:positionH>
                <wp:positionV relativeFrom="paragraph">
                  <wp:posOffset>68580</wp:posOffset>
                </wp:positionV>
                <wp:extent cx="4305300" cy="8857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885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2011/09—2015/07 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学院       商务管理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公司              采购专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实验室的试剂、耗材和设备的采购，并对物料交期进行有效的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公司常规产品的库存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(M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，确保最低库存以备不时之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及时了解内部客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主要为研发人员和实验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QC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的需求，并进行有效沟通，加强对个别特殊产品的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负责签订合同并跟进合同审批，以有竞争力的价格获得所需物料及优质售后服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建立供应商档案，定期做拜访，加强沟通并解决合同执行过程中的问题，保持与供应商的良好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寻找并发展有潜力的供应商，确保公司有充足的产品物料供应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公司              采购专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通过网络平台采购公司所需的各种物品，负责采购的订单制作，确认，安排发货及跟踪到货日期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执行并完善成本降低控制方案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开发、评审、管理供应商并维护良好关系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时间                      公司              采购专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负责日常和供应商的对账，系统单据的录入和审核，整理并提交付款资料，跟催供应商开票及财务付款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对电力设备、电气元器件有一定了解、开发、评估、管理供应商，维护与其关系；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建立供应商档案，定期做拜访，加强沟通并解决合同执行过程中的问题，保持与供应商的良好关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BACC6"/>
                                <w:sz w:val="22"/>
                                <w:szCs w:val="22"/>
                                <w:shd w:fill="FFFFFF" w:val="clear"/>
                              </w:rPr>
                              <w:t>寻找并发展有潜力的供应商，确保公司有充足的产品物料供应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做人诚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做事积极认真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 xml:space="preserve">思维敏捷，积极主动，能吃苦耐劳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  <w:t>较强的适应能力和自学能力、社交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BACC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697.45pt;mso-wrap-distance-left:9.05pt;mso-wrap-distance-right:9.05pt;mso-wrap-distance-top:0pt;mso-wrap-distance-bottom:0pt;margin-top:5.4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2011/09—2015/07  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学院       商务管理       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时间                      公司              采购专员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实验室的试剂、耗材和设备的采购，并对物料交期进行有效的控制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公司常规产品的库存管理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(MRP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控制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，确保最低库存以备不时之需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及时了解内部客户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主要为研发人员和实验室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QC)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的需求，并进行有效沟通，加强对个别特殊产品的熟悉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负责签订合同并跟进合同审批，以有竞争力的价格获得所需物料及优质售后服务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173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建立供应商档案，定期做拜访，加强沟通并解决合同执行过程中的问题，保持与供应商的良好关系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寻找并发展有潜力的供应商，确保公司有充足的产品物料供应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时间                      公司              采购专员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通过网络平台采购公司所需的各种物品，负责采购的订单制作，确认，安排发货及跟踪到货日期；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执行并完善成本降低控制方案；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开发、评审、管理供应商并维护良好关系；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时间                      公司              采购专员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负责日常和供应商的对账，系统单据的录入和审核，整理并提交付款资料，跟催供应商开票及财务付款；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对电力设备、电气元器件有一定了解、开发、评估、管理供应商，维护与其关系；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建立供应商档案，定期做拜访，加强沟通并解决合同执行过程中的问题，保持与供应商的良好关系</w:t>
                      </w:r>
                      <w:r>
                        <w:rPr>
                          <w:rFonts w:eastAsia="微软雅黑" w:cs="微软雅黑" w:ascii="微软雅黑" w:hAnsi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BACC6"/>
                          <w:sz w:val="22"/>
                          <w:szCs w:val="22"/>
                          <w:shd w:fill="FFFFFF" w:val="clear"/>
                        </w:rPr>
                        <w:t>寻找并发展有潜力的供应商，确保公司有充足的产品物料供应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做人诚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做事积极认真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 xml:space="preserve">思维敏捷，积极主动，能吃苦耐劳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4BACC6"/>
                          <w:sz w:val="22"/>
                          <w:szCs w:val="22"/>
                        </w:rPr>
                        <w:t>较强的适应能力和自学能力、社交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BACC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0575</wp:posOffset>
                </wp:positionH>
                <wp:positionV relativeFrom="paragraph">
                  <wp:posOffset>3277870</wp:posOffset>
                </wp:positionV>
                <wp:extent cx="1848485" cy="5114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姓    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    贯：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联系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402.75pt;mso-wrap-distance-left:9.05pt;mso-wrap-distance-right:9.05pt;mso-wrap-distance-top:0pt;mso-wrap-distance-bottom:0pt;margin-top:258.1pt;mso-position-vertical-relative:text;margin-left:-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8"/>
                          <w:szCs w:val="28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姓    名： 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    贯：     </w:t>
                      </w:r>
                    </w:p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173jl.com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联系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通信地址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薪资要求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工作经验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8"/>
                          <w:szCs w:val="28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12:00Z</dcterms:created>
  <dc:creator>微软用户</dc:creator>
  <dc:description/>
  <cp:keywords/>
  <dc:language>en-US</dc:language>
  <cp:lastModifiedBy>q3060</cp:lastModifiedBy>
  <dcterms:modified xsi:type="dcterms:W3CDTF">2020-06-08T07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