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985</wp:posOffset>
                </wp:positionH>
                <wp:positionV relativeFrom="paragraph">
                  <wp:posOffset>89535</wp:posOffset>
                </wp:positionV>
                <wp:extent cx="5062855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7.05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4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4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4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8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255270</wp:posOffset>
                </wp:positionV>
                <wp:extent cx="1913890" cy="704469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704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white" stroked="f" o:allowincell="f" style="position:absolute;margin-left:-85.5pt;margin-top:20.1pt;width:150.65pt;height:554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714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.35pt;width:397.4pt;height:25pt" coordorigin="1739,27" coordsize="7948,500">
                <v:rect id="shape_0" ID="矩形 68" fillcolor="#376092" stroked="f" o:allowincell="f" style="position:absolute;left:1739;top:27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277" to="9688,277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5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55905</wp:posOffset>
                </wp:positionV>
                <wp:extent cx="5048250" cy="317500"/>
                <wp:effectExtent l="635" t="0" r="635" b="0"/>
                <wp:wrapNone/>
                <wp:docPr id="17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20.15pt;width:397.4pt;height:25pt" coordorigin="1739,403" coordsize="7948,500">
                <v:rect id="shape_0" ID="矩形 71" fillcolor="#376092" stroked="f" o:allowincell="f" style="position:absolute;left:1739;top:40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653" to="9688,65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7302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5.75pt;width:397.4pt;height:25pt" coordorigin="1739,115" coordsize="7948,500">
                <v:rect id="shape_0" ID="矩形 74" fillcolor="#376092" stroked="f" o:allowincell="f" style="position:absolute;left:1739;top:115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365" to="9688,365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