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8435</wp:posOffset>
                </wp:positionH>
                <wp:positionV relativeFrom="paragraph">
                  <wp:posOffset>-565785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姓名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客服主管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三年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44.55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姓名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客服主管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>三年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5080</wp:posOffset>
                </wp:positionV>
                <wp:extent cx="6643370" cy="946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电子商务  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信贷投资有限公司　　    信贷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日常维护微信客户及微信客户开发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分析贷款对象的实际情况，发掘业务风险点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与客户签定协议时审核把关，落实各项贷款条件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协助总经理日常工作对新员工进行业务培训等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电子商务有限公司　　   电商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客服团队的日常管理、监督、指导、调配和评估，带领团队完成销售业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核查并梳理客服团队在线咨询、在线销售、售后服务等工作环节中出现的各种问题，制定有效解决方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规范和完善客服岗位职责，合理安排各岗位相关人员的工作，优化客服团队结构，促进工作效率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对店铺各类数据与客服绩效进行考核及分析，参与制定并执行客服工作流程与服务标准，不断优化和提升客服服务质量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定期整理搜集客户反馈，进行客户需求分析，向上级提出合理化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团队重点人员的带教培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0.4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电子商务  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信贷投资有限公司　　    信贷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日常维护微信客户及微信客户开发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分析贷款对象的实际情况，发掘业务风险点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与客户签定协议时审核把关，落实各项贷款条件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协助总经理日常工作对新员工进行业务培训等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电子商务有限公司　　   电商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客服团队的日常管理、监督、指导、调配和评估，带领团队完成销售业绩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核查并梳理客服团队在线咨询、在线销售、售后服务等工作环节中出现的各种问题，制定有效解决方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规范和完善客服岗位职责，合理安排各岗位相关人员的工作，优化客服团队结构，促进工作效率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对店铺各类数据与客服绩效进行考核及分析，参与制定并执行客服工作流程与服务标准，不断优化和提升客服服务质量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定期整理搜集客户反馈，进行客户需求分析，向上级提出合理化建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团队重点人员的带教培养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715010</wp:posOffset>
                </wp:positionV>
                <wp:extent cx="7832090" cy="1513205"/>
                <wp:effectExtent l="0" t="1270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56.3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