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Tahoma" w:hAnsi="Tahoma" w:cs="Tahoma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名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 南沙区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年　　龄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4 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： 辽宁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 中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 已婚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 汉族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诚信徽章：  未申请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身　　高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0 cm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  未测评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体　　重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6 kg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 普通求职　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 人事专员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，薪资福利人员，招聘人员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 无职称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 全职  可到职日期： 一个星期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5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999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  希望工作地区： 南沙区，番禺区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宇田聚氨酯有限公司　　 起止年月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3-02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 至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中外合资　　所属行业：石油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工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矿产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地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人事专员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考勤核算，建立台帐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根据各部门提出的人员需求，确定渠道，发布职位信息，筛选</w:t>
      </w:r>
      <w:hyperlink r:id="rId5" w:tgtFrame="http://www.jianlimoban.net/_blank">
        <w:r>
          <w:rPr>
            <w:rStyle w:val="InternetLink"/>
            <w:rFonts w:ascii="Tahoma" w:hAnsi="Tahoma" w:cs="Tahoma" w:eastAsia="Tahoma"/>
            <w:b w:val="false"/>
            <w:i w:val="false"/>
            <w:caps w:val="false"/>
            <w:smallCaps w:val="false"/>
            <w:color w:val="B32BD5"/>
            <w:spacing w:val="0"/>
            <w:sz w:val="21"/>
            <w:szCs w:val="21"/>
            <w:u w:val="single"/>
            <w:shd w:fill="FFFFFF" w:val="clear"/>
          </w:rPr>
          <w:t>简历</w:t>
        </w:r>
      </w:hyperlink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安排面试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面试选拔，招聘报表制作，安排职业健康体检及报到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劳动合同变更、新签、续签、解除等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社保增减员、申报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劳动用工、社保年度审核、社保基数变更等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劳动年审及残疾人年审办理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处理劳动关系纠纷、职业病、伤病职工等事务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领导交办的其他事宜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个人原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省肇庆市移动公司　　 起止年月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4-04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5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事业单位　　所属行业：通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信运营、增值服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中级运营助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本部门预算及报账相关工作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固定资产管理工作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综合行政后勤工作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酬金计算考核工作。 取得成绩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是渠道酬金模式转换的一年，省公司为了节省人力资源，同时也减少酬金误差。开发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OSS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系统的酬金结算模块，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下半年开始试运行。在此期间由于系统不稳定造成的误差都会认真的审核，并上报市场经营部进行调整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社会渠道总报帐金额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753927.3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，预算准确率也达到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7.27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同时在市公司市场部的安全运营大检查，集团公司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O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检查中都经受住了考验。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服营厅“万元节支”评选，在每月报送“万元节支”数据的工作中，能够如实的报送数据，并且没有出现迟报及被市公司通报的情况。在每季度的“万元节支”评选中，分公司的服营厅均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-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厅被选为节支优秀厅。 绩效考核每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以上，没有出现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情况。离职原因： 离家较远及生孩子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 肇庆学院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 大专　　获得学位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日期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10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 市场营销 专 业 二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 终止年月 学校（机构） 所学专业 获得证书 证书编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7-09  2009-10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肇庆学院  市场营销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 英语　一般 粤语水平： 一般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 精通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具有较丰富的工作经验。并具有较高的办事效率，敢于创新，可塑性强。善于接受新事物，适应新环境。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具有较强的工作能力和组织分析能力。经过多年的学习和锻炼，自己的组织协调能力、判断分析能力都有了较大的提高。 并形成了一套项目管理思路和方法，具备较为清晰和严密的思维方式。 有较强的敬业精神，工作认真负责，有着吃苦耐劳的优良品质。为人正派，具备团结精神，懂得如何与人共处，相互激励，共同打造一个充满凝聚力和生命力的战斗团队。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有较强的耐心和忍耐力，在负责酬金工作的过程中，能够耐心、认真的仔细进行复核，而且对可能出现的问题向市公司进行反映，以免给公司造成不必要的损失。 善于与人沟通，能够较熟练的运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cel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）。 在此恳请贵公司能够给我一个机会，让我成为你们中的一员，我将以无比的热情和勤奋的工作回报您的知遇之恩，并非常乐意与未来的同事合作，为我们共同的事业奉献全部的才智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jianlimoban.net/c13.aspx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1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