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4"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5"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7">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9"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0"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12">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6-08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