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246380</wp:posOffset>
                </wp:positionV>
                <wp:extent cx="5182235" cy="290830"/>
                <wp:effectExtent l="635" t="0" r="0" b="1270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9.4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3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0285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4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9.55pt;margin-top:-38.15pt;width:96.2pt;height:126.6pt" coordorigin="7591,-763" coordsize="1924,2532">
                <v:rect id="shape_0" ID="矩形 42" fillcolor="white" stroked="f" o:allowincell="f" style="position:absolute;left:7680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91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0540</wp:posOffset>
                </wp:positionH>
                <wp:positionV relativeFrom="paragraph">
                  <wp:posOffset>-389255</wp:posOffset>
                </wp:positionV>
                <wp:extent cx="635" cy="9565640"/>
                <wp:effectExtent l="8255" t="635" r="8255" b="635"/>
                <wp:wrapNone/>
                <wp:docPr id="5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65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-30.65pt" to="-40.2pt,722.5pt" ID="直线 4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1460</wp:posOffset>
                </wp:positionH>
                <wp:positionV relativeFrom="paragraph">
                  <wp:posOffset>218440</wp:posOffset>
                </wp:positionV>
                <wp:extent cx="6210300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.2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13970</wp:posOffset>
                </wp:positionV>
                <wp:extent cx="6238875" cy="290830"/>
                <wp:effectExtent l="635" t="0" r="0" b="1270"/>
                <wp:wrapNone/>
                <wp:docPr id="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1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1842770</wp:posOffset>
                </wp:positionV>
                <wp:extent cx="6238875" cy="290830"/>
                <wp:effectExtent l="635" t="0" r="0" b="635"/>
                <wp:wrapNone/>
                <wp:docPr id="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45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5738495</wp:posOffset>
                </wp:positionV>
                <wp:extent cx="6238875" cy="290830"/>
                <wp:effectExtent l="635" t="0" r="0" b="1270"/>
                <wp:wrapNone/>
                <wp:docPr id="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451.8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2766695</wp:posOffset>
                </wp:positionV>
                <wp:extent cx="6238875" cy="290830"/>
                <wp:effectExtent l="635" t="0" r="0" b="635"/>
                <wp:wrapNone/>
                <wp:docPr id="1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17.8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