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【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173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 xml:space="preserve">简历网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bCs/>
                  <w:sz w:val="18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】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6-16T15:50:00Z</dcterms:modified>
  <cp:revision>2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