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265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2171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7CD1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547CD1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1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7CD1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547CD1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5-08T01:1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