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590040</wp:posOffset>
                </wp:positionH>
                <wp:positionV relativeFrom="paragraph">
                  <wp:posOffset>-545465</wp:posOffset>
                </wp:positionV>
                <wp:extent cx="7591425" cy="753110"/>
                <wp:effectExtent l="635" t="0" r="0" b="0"/>
                <wp:wrapNone/>
                <wp:docPr id="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1320" cy="7531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70c0" stroked="f" o:allowincell="f" style="position:absolute;margin-left:-125.2pt;margin-top:-42.95pt;width:597.7pt;height:59.2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36015</wp:posOffset>
                </wp:positionH>
                <wp:positionV relativeFrom="paragraph">
                  <wp:posOffset>9596755</wp:posOffset>
                </wp:positionV>
                <wp:extent cx="7591425" cy="191135"/>
                <wp:effectExtent l="635" t="635" r="0" b="0"/>
                <wp:wrapNone/>
                <wp:docPr id="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1320" cy="1911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0070c0" stroked="f" o:allowincell="f" style="position:absolute;margin-left:-89.45pt;margin-top:755.65pt;width:597.7pt;height:1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42510</wp:posOffset>
                </wp:positionH>
                <wp:positionV relativeFrom="paragraph">
                  <wp:posOffset>-779780</wp:posOffset>
                </wp:positionV>
                <wp:extent cx="1428750" cy="1409700"/>
                <wp:effectExtent l="19685" t="19050" r="19685" b="19685"/>
                <wp:wrapNone/>
                <wp:docPr id="3" name="椭圆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409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6" fillcolor="white" stroked="t" o:allowincell="f" style="position:absolute;margin-left:381.3pt;margin-top:-61.4pt;width:112.45pt;height:110.95pt;mso-wrap-style:none;v-text-anchor:middle">
                <v:fill o:detectmouseclick="t" type="solid" color2="black"/>
                <v:stroke color="#0070c0" weight="381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00600</wp:posOffset>
            </wp:positionH>
            <wp:positionV relativeFrom="paragraph">
              <wp:posOffset>-784860</wp:posOffset>
            </wp:positionV>
            <wp:extent cx="1494790" cy="143256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545</wp:posOffset>
                </wp:positionH>
                <wp:positionV relativeFrom="paragraph">
                  <wp:posOffset>-520065</wp:posOffset>
                </wp:positionV>
                <wp:extent cx="4545965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96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50"/>
                                <w:szCs w:val="50"/>
                              </w:rPr>
                              <w:t>大学研究生简历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95pt;height:61.55pt;mso-wrap-distance-left:9.05pt;mso-wrap-distance-right:9.05pt;mso-wrap-distance-top:0pt;mso-wrap-distance-bottom:0pt;margin-top:-40.95pt;mso-position-vertical-relative:text;margin-left: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50"/>
                          <w:szCs w:val="50"/>
                        </w:rPr>
                        <w:t>大学研究生简历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4325</wp:posOffset>
                </wp:positionH>
                <wp:positionV relativeFrom="paragraph">
                  <wp:posOffset>1171575</wp:posOffset>
                </wp:positionV>
                <wp:extent cx="6150610" cy="32042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0610" cy="320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hd w:fill="FFFFFF" w:val="clear"/>
                              <w:spacing w:lineRule="exact" w:line="700" w:before="0" w:after="0"/>
                              <w:ind w:left="0" w:right="300" w:hanging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本人在硕士生学习阶段，要求上进，学习，努力钻研专业知识，毕业之际，回顾三年来的学习、工作生活，做自我评价如下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hd w:fill="FFFFFF" w:val="clear"/>
                              <w:spacing w:lineRule="exact" w:line="700" w:before="0" w:after="0"/>
                              <w:ind w:left="0" w:right="300" w:hanging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本人在思想觉悟上对有较高的要求，和党组织靠拢，还计入党组织，以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党员的高标准要求，能用科学发展观来认识世界认识社会，能清醒的意识到所担负的社会责任，对个人的人生理想和发展，成熟的认识和定位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hd w:fill="FFFFFF" w:val="clear"/>
                              <w:spacing w:lineRule="exact" w:line="700" w:before="0" w:after="0"/>
                              <w:ind w:left="0" w:right="300" w:hanging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本人在专业课程的学习上，自身方向的要求，有性的研读了核心课程，为的科研工作打下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并涉猎了一课程，开阔视野，对本人方向的应用背景整个学科的结构宏观的认识。在英语学习，了大学英语六级考试，具备了较强的英语听说能力，在撰写论文期间，查阅了的英文资料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hd w:fill="FFFFFF" w:val="clear"/>
                              <w:spacing w:lineRule="exact" w:line="700" w:before="0" w:after="0"/>
                              <w:ind w:left="0" w:right="300" w:hanging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本人在导师的下，教学科研活动，在教学实践的过程中，阅读教材、查阅学术资料和参考书籍，在课堂上在快乐中吸收各个知识点。较强的实践动手能力，了导师多项课题的，使的理论知识与实践了的和，了硕士毕业论文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hd w:fill="FFFFFF" w:val="clear"/>
                              <w:spacing w:lineRule="exact" w:line="700" w:before="0" w:after="0"/>
                              <w:ind w:left="0" w:right="300" w:hanging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本人在平时生活中，为人处世和善热情，和同学关系融洽，并集体活动，在担任支委期间，热情为同学们服务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hd w:fill="FFFFFF" w:val="clear"/>
                              <w:spacing w:lineRule="exact" w:line="700" w:before="0" w:after="0"/>
                              <w:ind w:left="0" w:right="300" w:hanging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本人在生阶段所获颇丰，从学业、科研工作，到个人素质，都了的培养和锻炼，是充实且有意义的三年。相信经历和积累都将本人人生道路上的宝贵财富。在以后的工作和学习中，本人将并发扬严谨治学的作风，兢兢业业，更大的成绩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70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3pt;height:252.3pt;mso-wrap-distance-left:9.05pt;mso-wrap-distance-right:9.05pt;mso-wrap-distance-top:0pt;mso-wrap-distance-bottom:0pt;margin-top:92.25pt;mso-position-vertical-relative:text;margin-left:-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hd w:fill="FFFFFF" w:val="clear"/>
                        <w:spacing w:lineRule="exact" w:line="700" w:before="0" w:after="0"/>
                        <w:ind w:left="0" w:right="300" w:hanging="0"/>
                        <w:jc w:val="both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本人在硕士生学习阶段，要求上进，学习，努力钻研专业知识，毕业之际，回顾三年来的学习、工作生活，做自我评价如下：</w:t>
                      </w:r>
                    </w:p>
                    <w:p>
                      <w:pPr>
                        <w:pStyle w:val="Style15"/>
                        <w:widowControl/>
                        <w:shd w:fill="FFFFFF" w:val="clear"/>
                        <w:spacing w:lineRule="exact" w:line="700" w:before="0" w:after="0"/>
                        <w:ind w:left="0" w:right="300" w:hanging="0"/>
                        <w:jc w:val="both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本人在思想觉悟上对有较高的要求，和党组织靠拢，还计入党组织，以共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产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党员的高标准要求，能用科学发展观来认识世界认识社会，能清醒的意识到所担负的社会责任，对个人的人生理想和发展，成熟的认识和定位。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hd w:fill="FFFFFF" w:val="clear"/>
                        <w:spacing w:lineRule="exact" w:line="700" w:before="0" w:after="0"/>
                        <w:ind w:left="0" w:right="300" w:hanging="0"/>
                        <w:jc w:val="both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本人在专业课程的学习上，自身方向的要求，有性的研读了核心课程，为的科研工作打下基础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并涉猎了一课程，开阔视野，对本人方向的应用背景整个学科的结构宏观的认识。在英语学习，了大学英语六级考试，具备了较强的英语听说能力，在撰写论文期间，查阅了的英文资料。</w:t>
                      </w:r>
                    </w:p>
                    <w:p>
                      <w:pPr>
                        <w:pStyle w:val="Style15"/>
                        <w:widowControl/>
                        <w:shd w:fill="FFFFFF" w:val="clear"/>
                        <w:spacing w:lineRule="exact" w:line="700" w:before="0" w:after="0"/>
                        <w:ind w:left="0" w:right="300" w:hanging="0"/>
                        <w:jc w:val="both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本人在导师的下，教学科研活动，在教学实践的过程中，阅读教材、查阅学术资料和参考书籍，在课堂上在快乐中吸收各个知识点。较强的实践动手能力，了导师多项课题的，使的理论知识与实践了的和，了硕士毕业论文。</w:t>
                      </w:r>
                    </w:p>
                    <w:p>
                      <w:pPr>
                        <w:pStyle w:val="Style15"/>
                        <w:widowControl/>
                        <w:shd w:fill="FFFFFF" w:val="clear"/>
                        <w:spacing w:lineRule="exact" w:line="700" w:before="0" w:after="0"/>
                        <w:ind w:left="0" w:right="300" w:hanging="0"/>
                        <w:jc w:val="both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本人在平时生活中，为人处世和善热情，和同学关系融洽，并集体活动，在担任支委期间，热情为同学们服务。</w:t>
                      </w:r>
                    </w:p>
                    <w:p>
                      <w:pPr>
                        <w:pStyle w:val="Style15"/>
                        <w:widowControl/>
                        <w:shd w:fill="FFFFFF" w:val="clear"/>
                        <w:spacing w:lineRule="exact" w:line="700" w:before="0" w:after="0"/>
                        <w:ind w:left="0" w:right="300" w:hanging="0"/>
                        <w:jc w:val="both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本人在生阶段所获颇丰，从学业、科研工作，到个人素质，都了的培养和锻炼，是充实且有意义的三年。相信经历和积累都将本人人生道路上的宝贵财富。在以后的工作和学习中，本人将并发扬严谨治学的作风，兢兢业业，更大的成绩。</w:t>
                      </w:r>
                    </w:p>
                    <w:p>
                      <w:pPr>
                        <w:pStyle w:val="Normal"/>
                        <w:widowControl/>
                        <w:spacing w:lineRule="exact" w:line="700"/>
                        <w:jc w:val="left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6-16T08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