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-617855</wp:posOffset>
                </wp:positionV>
                <wp:extent cx="3471545" cy="1013079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101307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green" stroked="f" o:allowincell="f" style="position:absolute;margin-left:211.4pt;margin-top:-48.65pt;width:273.3pt;height:797.65pt;mso-wrap-style:none;v-text-anchor:middle">
                <v:fill o:detectmouseclick="t" type="solid" color2="#ff7fff" opacity="0.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901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3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695</wp:posOffset>
                </wp:positionH>
                <wp:positionV relativeFrom="paragraph">
                  <wp:posOffset>293370</wp:posOffset>
                </wp:positionV>
                <wp:extent cx="3311525" cy="7761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3.1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