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-913130</wp:posOffset>
                </wp:positionV>
                <wp:extent cx="7662545" cy="18415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184140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66" stroked="f" o:allowincell="f" style="position:absolute;margin-left:-90.55pt;margin-top:-71.9pt;width:603.3pt;height:144.9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44525</wp:posOffset>
            </wp:positionH>
            <wp:positionV relativeFrom="paragraph">
              <wp:posOffset>-73660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28720</wp:posOffset>
                </wp:positionH>
                <wp:positionV relativeFrom="paragraph">
                  <wp:posOffset>-266065</wp:posOffset>
                </wp:positionV>
                <wp:extent cx="182435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文职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0.95pt;mso-position-vertical-relative:text;margin-left:2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文职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6540</wp:posOffset>
                </wp:positionH>
                <wp:positionV relativeFrom="paragraph">
                  <wp:posOffset>-43307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.1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78105</wp:posOffset>
                </wp:positionV>
                <wp:extent cx="7576820" cy="9231630"/>
                <wp:effectExtent l="0" t="0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6920" cy="9231480"/>
                        </a:xfrm>
                        <a:prstGeom prst="rect">
                          <a:avLst/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deada" stroked="f" o:allowincell="f" style="position:absolute;margin-left:-72.35pt;margin-top:6.15pt;width:596.55pt;height:726.85pt;mso-wrap-style:none;v-text-anchor:middle"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01395</wp:posOffset>
                </wp:positionH>
                <wp:positionV relativeFrom="paragraph">
                  <wp:posOffset>243205</wp:posOffset>
                </wp:positionV>
                <wp:extent cx="1473835" cy="528320"/>
                <wp:effectExtent l="0" t="635" r="635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528480"/>
                          <a:chOff x="0" y="0"/>
                          <a:chExt cx="1473840" cy="528480"/>
                        </a:xfrm>
                      </wpg:grpSpPr>
                      <wps:wsp>
                        <wps:cNvSpPr/>
                        <wps:spPr>
                          <a:xfrm rot="16200000">
                            <a:off x="-216360" y="216360"/>
                            <a:ext cx="528480" cy="95400"/>
                          </a:xfrm>
                          <a:prstGeom prst="parallelogram">
                            <a:avLst>
                              <a:gd name="adj" fmla="val 160931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40"/>
                            <a:ext cx="1469880" cy="383040"/>
                          </a:xfrm>
                          <a:custGeom>
                            <a:avLst/>
                            <a:gdLst>
                              <a:gd name="textAreaLeft" fmla="*/ 0 w 833400"/>
                              <a:gd name="textAreaRight" fmla="*/ 833760 w 833400"/>
                              <a:gd name="textAreaTop" fmla="*/ 0 h 217080"/>
                              <a:gd name="textAreaBottom" fmla="*/ 217440 h 21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95.9pt;margin-top:19.55pt;width:133.1pt;height:30.15pt" coordorigin="-1918,391" coordsize="2662,60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0" fillcolor="#984807" stroked="f" o:allowincell="f" style="position:absolute;left:-1918;top:724;width:831;height:149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" fillcolor="#ff9966" stroked="f" o:allowincell="f" style="position:absolute;left:-1571;top:391;width:2314;height:602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4995</wp:posOffset>
                </wp:positionH>
                <wp:positionV relativeFrom="paragraph">
                  <wp:posOffset>2540</wp:posOffset>
                </wp:positionV>
                <wp:extent cx="6508750" cy="8882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0.2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05840</wp:posOffset>
                </wp:positionH>
                <wp:positionV relativeFrom="paragraph">
                  <wp:posOffset>115570</wp:posOffset>
                </wp:positionV>
                <wp:extent cx="1473835" cy="528320"/>
                <wp:effectExtent l="0" t="635" r="635" b="635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528480"/>
                          <a:chOff x="0" y="0"/>
                          <a:chExt cx="1473840" cy="528480"/>
                        </a:xfrm>
                      </wpg:grpSpPr>
                      <wps:wsp>
                        <wps:cNvSpPr/>
                        <wps:spPr>
                          <a:xfrm rot="16200000">
                            <a:off x="-216360" y="216360"/>
                            <a:ext cx="528480" cy="95400"/>
                          </a:xfrm>
                          <a:prstGeom prst="parallelogram">
                            <a:avLst>
                              <a:gd name="adj" fmla="val 160931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40"/>
                            <a:ext cx="1469880" cy="383040"/>
                          </a:xfrm>
                          <a:custGeom>
                            <a:avLst/>
                            <a:gdLst>
                              <a:gd name="textAreaLeft" fmla="*/ 0 w 833400"/>
                              <a:gd name="textAreaRight" fmla="*/ 833760 w 833400"/>
                              <a:gd name="textAreaTop" fmla="*/ 0 h 217080"/>
                              <a:gd name="textAreaBottom" fmla="*/ 217440 h 21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96.25pt;margin-top:9.5pt;width:133.1pt;height:30.15pt" coordorigin="-1925,190" coordsize="2662,603">
                <v:shape id="shape_0" ID="自选图形 14" fillcolor="#984807" stroked="f" o:allowincell="f" style="position:absolute;left:-1925;top:523;width:831;height:149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5" fillcolor="#ff9966" stroked="f" o:allowincell="f" style="position:absolute;left:-1578;top:190;width:2314;height:602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5680</wp:posOffset>
                </wp:positionH>
                <wp:positionV relativeFrom="paragraph">
                  <wp:posOffset>294640</wp:posOffset>
                </wp:positionV>
                <wp:extent cx="1471295" cy="528955"/>
                <wp:effectExtent l="0" t="635" r="635" b="0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94.95pt;margin-top:23.65pt;width:132.4pt;height:30.2pt" coordorigin="-1899,473" coordsize="2648,604">
                <v:shape id="shape_0" ID="自选图形 17" fillcolor="#984807" stroked="f" o:allowincell="f" style="position:absolute;left:-1898;top:805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8" fillcolor="#ff9966" stroked="f" o:allowincell="f" style="position:absolute;left:-1568;top:473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11555</wp:posOffset>
                </wp:positionH>
                <wp:positionV relativeFrom="paragraph">
                  <wp:posOffset>268605</wp:posOffset>
                </wp:positionV>
                <wp:extent cx="1471295" cy="528955"/>
                <wp:effectExtent l="635" t="635" r="635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96.2pt;margin-top:21.6pt;width:132.4pt;height:30.2pt" coordorigin="-1924,432" coordsize="2648,604">
                <v:shape id="shape_0" ID="自选图形 20" fillcolor="#984807" stroked="f" o:allowincell="f" style="position:absolute;left:-1923;top:764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1" fillcolor="#ff9966" stroked="f" o:allowincell="f" style="position:absolute;left:-1593;top:432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07745</wp:posOffset>
                </wp:positionH>
                <wp:positionV relativeFrom="paragraph">
                  <wp:posOffset>217805</wp:posOffset>
                </wp:positionV>
                <wp:extent cx="1471295" cy="528955"/>
                <wp:effectExtent l="635" t="635" r="635" b="0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5.85pt;margin-top:17.6pt;width:132.35pt;height:30.2pt" coordorigin="-1917,352" coordsize="2647,604">
                <v:shape id="shape_0" ID="自选图形 23" fillcolor="#984807" stroked="f" o:allowincell="f" style="position:absolute;left:-1917;top:684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4" fillcolor="#ff9966" stroked="f" o:allowincell="f" style="position:absolute;left:-1587;top:352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