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759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196850</wp:posOffset>
                </wp:positionV>
                <wp:extent cx="40855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166.65pt;mso-wrap-distance-left:9.05pt;mso-wrap-distance-right:9.05pt;mso-wrap-distance-top:0pt;mso-wrap-distance-bottom:0pt;margin-top:15.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B0F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