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459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925</wp:posOffset>
                </wp:positionH>
                <wp:positionV relativeFrom="paragraph">
                  <wp:posOffset>92710</wp:posOffset>
                </wp:positionV>
                <wp:extent cx="5778500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应届大学生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pt;height:135pt;mso-wrap-distance-left:9.05pt;mso-wrap-distance-right:9.05pt;mso-wrap-distance-top:0pt;mso-wrap-distance-bottom:0pt;margin-top:7.3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应届大学生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X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男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│未婚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98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生│户口：江西南昌│现居住于：上海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党员│身份证：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地址：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手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E-mail: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求职意向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工作性质：全职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期望职业：证券分析师、人力资源、进出口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信用证结算、贸易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外贸专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助理，投资银行业务、总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总经理助理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期望行业：金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银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投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基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证券、贸易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进出口、交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运输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物流、会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审计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工作地区：上海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目前状况：应届硕士毕业生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自我评价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本人性格外向、开朗、善良，具有非常强的学习能力、上进心和责任心，在校期间曾担任重要校内职务，并积极参加各类团队活动。曾获得各种奖学金和优秀称号，英语通过六级，曾到美国学习，可用英语进行一般日常交流，日语通过三级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再借用我们班同学间流行的一句话：本班女班委当男人使，男班委当畜生使，而珍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本人外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是当两个畜生使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项目经验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12/03 -- 2012/06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大学生数学建模大赛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项目职责：任组长，负责行政管理、分配任务、撰稿统筹、设计封面等各项活动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项目描述：这是为了提高大学生的数学建模能力而提出的比赛，就各个经济问题要求建立数学模型并且求解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10/10 -- 2011/05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挑战杯课外学术科技作品竞赛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项目职责：任项目副组长，负责资料收集、写论文、设计封面、模型建立等多方面工作，并负责行政管理，分配任务，沟通协调。获院一等奖、校二等奖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项目描述：这是导师文化方面课题的一个子项目，并且得到国家基金的支持，就国际文化安全方面提出一个管理模式，保护中国文化的产权等方面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9/10 -- 2010/05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挑战杯创业大赛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项目职责：担任副组长，负责做问卷、收集调研素材、写结论、整理全文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项目力求实用，也吸引了投资方的目光。获校三等奖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项目描述：做的是一个涮烤吧的项目，即为大学生提供更多更实惠的吃饭场所，集合火锅、烧烤等于一身的新型就餐方式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教育经历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1/09 -- 2013/06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南昌大学│工业工程│硕士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7/09 -- 2011/06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南昌大学│国际经济与贸易│本科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在校学习情况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曾获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·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省市级 奖学金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·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院校级 一等奖奖学金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校内职务：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200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，任武术协会秘书长，主要是策划武术方面的各种宣传推广活动、完善管理规则、设计标志等，武术协会的多次演出活动都一手操办，在宣传方面有不少鬼点子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200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，任院学生会秘书处及女生部副部长，主要是承接主席团和各大部门的众多琐事，大到活动策划、小到物品管理，方方面面都参与进去过。同时，在“女生节”活动的策划中也贡献一份力量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200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，任班级学习委员及四个班的大班学习委员，主要是抓大家的学习，发起分组学习、四六级模拟考等各种活动，同时管理团队、做各种学习活动策划、帮老师做项目等。班级班刊方面，供稿、校对、设计、排版都做过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ppt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word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使用均比较熟练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201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，班长，管理班级、协调辅导员做好毕业大小事宜等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校内奖项：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7-200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学年校特等奖学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次，优秀学生干部、优秀团员称号多次，获优秀毕业生称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获英语短剧大赛二等奖，担任话剧《灰王子》的主角之一的“后妈”角色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大学生数学建模大赛优秀奖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挑战杯创业大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俗称小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获校三等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挑战杯课外学术科技作品竞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俗称大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获院一等奖、校二等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0/1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大新银行奖学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省区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12/11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班级啤酒大赛女生第一名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在校实践经验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12/07 -- 2012/11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长沙文通物流公司合肥分部做人力管理以及客户关系维护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这次短暂的实习接触到了管理层，学得更多，人情、法规都重要，都需要权衡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11/07 -- 2011/08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长沙文通物流公司做会计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并不是会计专业出身，但是学过一些，加上简单的培训，我也能做好，学习能力很强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10/07 -- 2010/08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上海鸣齐模具有限公司任办公室文秘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主要做文字工作、管理档案、会议记录，随经理会见客户、做业务洽谈等。职位是文秘，做的事情很杂很多，业务、客户、管理都接触到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29T05:48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