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兼采购，驾车到材料市场选料及作市场调查，材料质量及价钱比较，作出分析报告。 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兼采购，驾车到材料市场选料及作市场调查，材料质量及价钱比较，作出分析报告。 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