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chinaz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chinaz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，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0-07-21T18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