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985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785</wp:posOffset>
                </wp:positionH>
                <wp:positionV relativeFrom="paragraph">
                  <wp:posOffset>1466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56ADE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156ADE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55pt;mso-position-vertical-relative:text;margin-left: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56ADE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156ADE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4-03T05:4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