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</wp:posOffset>
                </wp:positionH>
                <wp:positionV relativeFrom="paragraph">
                  <wp:posOffset>202565</wp:posOffset>
                </wp:positionV>
                <wp:extent cx="5492750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</w:rPr>
                              <w:t>求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  <w:lang w:eastAsia="zh-CN"/>
                              </w:rPr>
                              <w:t>面试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96"/>
                                <w:szCs w:val="96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114.2pt;mso-wrap-distance-left:9.05pt;mso-wrap-distance-right:9.05pt;mso-wrap-distance-top:0pt;mso-wrap-distance-bottom:0pt;margin-top:15.95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</w:rPr>
                        <w:t>求职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  <w:lang w:eastAsia="zh-CN"/>
                        </w:rPr>
                        <w:t>面试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96"/>
                          <w:szCs w:val="96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校领导、老师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您好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首先，感谢您在百忙之中阅读我的材料。我是广西师范大学文学院汉语言文学专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届毕业生袁祯，值此毕业之际，怀着对贵校的仰慕之情和对事业的执着与追求，万分诚恳地向您毛遂自荐，衷心希望能在贵校从事宣传或学生工作，贡献自己的才智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以来，我系统学习了汉语言文学的基本理论课程和专业课程，并自学了新闻与秘书专业的部分课程，以良好的成绩通过了江苏省计算机一级考试和大学英语四级考试，并有近四年的校报记者、《心声报》和《学生工作简讯》编辑的工作经历，具备较强的实践操作能力和丰富的实践操作经验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入学以来，我担任过班级宣传委员和学习委员，文学院分团委通讯报道员，并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当选为徐州师范大学大学生通讯社副社长兼校报记者团团长和《心声报》副主编。有较强的组织协调能力，有较丰富的工作经验。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—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度获“专业三等奖学金”、“优秀学生干部”、“校报优秀通讯员”，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—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度获“专业二等奖学金”、“优秀学生干部”、“校报优秀记者”、“校报优秀学生编辑”，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—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度获“专业三等奖学金”、学风建设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3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程”先进、“校报优秀记者”、“《心声报》优秀学生编辑”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有较强的文字表达能力和口头表达能力，曾参与编辑了高校文学作品集《象牙纪事》，由中国文联出版社出版发行。在《徐州师范大学报》和其他校内刊物上发表作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余篇。参加编辑《徐州师范大学报》、《心声报》、《学生工作简讯》、《青少年之友》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余期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有较高的思想觉悟和政治敏锐性，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光荣加入中国共产党。适应性强，忍耐性好，有良好的心理素质和敬业、吃苦精神以及团队协作能力。曾随学校志愿者服务队赴江苏沭阳和贵州平坝进行“三下乡”志愿服务活动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暑期还在无锡日报社进行实习锻炼，共发表文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篇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欣闻贵校尊重知识，需要人才，我愿意为贵校的宣传或学生工作添砖加瓦，给自己一个展示才华的舞台，并以最大的热忱投入到工作中去，锐意进取，乐群敬业，以实际行动回报您的赏识。我坚信，这次的合作将为我们的发展带来更多的机会和更广阔的空间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后，感谢您的阅读，并祝愿贵校事业蒸蒸日上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礼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荐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