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60780</wp:posOffset>
                </wp:positionH>
                <wp:positionV relativeFrom="paragraph">
                  <wp:posOffset>-903605</wp:posOffset>
                </wp:positionV>
                <wp:extent cx="7757795" cy="239014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7640" cy="2390040"/>
                        </a:xfrm>
                        <a:prstGeom prst="rect">
                          <a:avLst/>
                        </a:prstGeom>
                        <a:solidFill>
                          <a:srgbClr val="cc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cccff" stroked="f" o:allowincell="f" style="position:absolute;margin-left:-91.4pt;margin-top:-71.15pt;width:610.8pt;height:188.15pt;mso-wrap-style:none;v-text-anchor:middle">
                <v:fill o:detectmouseclick="t" type="solid" color2="#33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85995</wp:posOffset>
                </wp:positionH>
                <wp:positionV relativeFrom="paragraph">
                  <wp:posOffset>-405130</wp:posOffset>
                </wp:positionV>
                <wp:extent cx="1219200" cy="1590675"/>
                <wp:effectExtent l="12700" t="13335" r="12700" b="12065"/>
                <wp:wrapNone/>
                <wp:docPr id="2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stroked="t" o:allowincell="f" style="position:absolute;margin-left:376.85pt;margin-top:-31.9pt;width:95.95pt;height:125.2pt;mso-wrap-style:none;v-text-anchor:middle">
                <v:fill o:detectmouseclick="t" on="false"/>
                <v:stroke color="#8064a2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6730</wp:posOffset>
                </wp:positionH>
                <wp:positionV relativeFrom="paragraph">
                  <wp:posOffset>-487045</wp:posOffset>
                </wp:positionV>
                <wp:extent cx="5044440" cy="16490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4440" cy="164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出生年月：                     籍    贯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政治面貌：                     工作经历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联系电话 ：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 xml:space="preserve">12345678           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 xml:space="preserve">173jL.com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8064A2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薪资要求：                     通信地址 ：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2pt;height:129.85pt;mso-wrap-distance-left:9.05pt;mso-wrap-distance-right:9.05pt;mso-wrap-distance-top:0pt;mso-wrap-distance-bottom:0pt;margin-top:-38.35pt;mso-position-vertical-relative:text;margin-left:-3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8064A2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出生年月：                     籍    贯：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8064A2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政治面貌：                     工作经历：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联系电话 ：</w:t>
                      </w: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 xml:space="preserve">12345678           </w:t>
                      </w: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 xml:space="preserve">173jL.com  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8064A2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薪资要求：                     通信地址 ：</w:t>
                      </w: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8064A2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8064A2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8064A2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92530</wp:posOffset>
                </wp:positionH>
                <wp:positionV relativeFrom="paragraph">
                  <wp:posOffset>275590</wp:posOffset>
                </wp:positionV>
                <wp:extent cx="7747000" cy="76200"/>
                <wp:effectExtent l="0" t="0" r="0" b="0"/>
                <wp:wrapNone/>
                <wp:docPr id="4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6840" cy="7632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8064a2" stroked="f" o:allowincell="f" style="position:absolute;margin-left:-93.9pt;margin-top:21.7pt;width:609.95pt;height:5.95pt;mso-wrap-style:none;v-text-anchor:middle">
                <v:fill o:detectmouseclick="t" type="solid" color2="#7f9b5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01015</wp:posOffset>
                </wp:positionH>
                <wp:positionV relativeFrom="paragraph">
                  <wp:posOffset>194310</wp:posOffset>
                </wp:positionV>
                <wp:extent cx="6508750" cy="88823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888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left="260" w:hanging="2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  <w:t xml:space="preserve">教育经历                                               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师范大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  <w:t xml:space="preserve">                   本科                      民族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  <w:t>舞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  <w:tab/>
                              <w:t xml:space="preserve">  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8064A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     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舞蹈老师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负责儿童舞蹈课程授课等相关教学工作；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制定学期课程计划，建立课程培训体系，有序开展教学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做好学生、家长、学校的沟通交流工作，维护良好的关系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 xml:space="preserve">培训中心    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舞蹈老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热爱舞蹈教学，负责中心教学任务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参与教学教材课件研发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良好的沟通与教管处、学员及家长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积极主动及时反馈教学问题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负责学员考级报名及统筹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组织领导学员参与公益性演出及其他汇报演出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 xml:space="preserve">培训中心    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舞蹈老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热爱舞蹈教学，负责中心教学任务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参与教学教材课件研发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良好的沟通与教管处、学员及家长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积极主动及时反馈教学问题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负责学员考级报名及统筹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组织领导学员参与公益性演出及其他汇报演出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有责任心、有爱心、有亲和力，身心健康，性格外向，普通话标准，相关工作经验丰富，擅长舞蹈。重视自身学习，热爱幼教工作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思想上积极要求上进，为人诚恳老实，性格开朗善于交际，能吃苦耐劳，有良好的亲和力，有耐性；工作上有较强的组织管理和实践能力，集体观念强，具有团队协作精神和创新意识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如有幸被录用，定当尽职尽责。不负所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.....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8064A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8064A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699.4pt;mso-wrap-distance-left:9.05pt;mso-wrap-distance-right:9.05pt;mso-wrap-distance-top:0pt;mso-wrap-distance-bottom:0pt;margin-top:15.3pt;mso-position-vertical-relative:text;margin-left:-3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ind w:left="260" w:hanging="2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  <w:t xml:space="preserve">教育经历                                                                   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师范大学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</w:rPr>
                        <w:t xml:space="preserve">                   本科                      民族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kern w:val="0"/>
                          <w:sz w:val="22"/>
                          <w:szCs w:val="22"/>
                        </w:rPr>
                        <w:t>舞蹈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</w:rPr>
                        <w:tab/>
                        <w:t xml:space="preserve">  </w:t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8064A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8064A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8064A2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  <w:t xml:space="preserve">公司                           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舞蹈老师 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负责儿童舞蹈课程授课等相关教学工作；【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制定学期课程计划，建立课程培训体系，有序开展教学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做好学生、家长、学校的沟通交流工作，维护良好的关系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  <w:t xml:space="preserve">培训中心                        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舞蹈老师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热爱舞蹈教学，负责中心教学任务；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参与教学教材课件研发；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良好的沟通与教管处、学员及家长；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积极主动及时反馈教学问题；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负责学员考级报名及统筹；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组织领导学员参与公益性演出及其他汇报演出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  <w:t xml:space="preserve">培训中心                        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舞蹈老师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热爱舞蹈教学，负责中心教学任务；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参与教学教材课件研发；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良好的沟通与教管处、学员及家长；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积极主动及时反馈教学问题；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负责学员考级报名及统筹；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组织领导学员参与公益性演出及其他汇报演出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有责任心、有爱心、有亲和力，身心健康，性格外向，普通话标准，相关工作经验丰富，擅长舞蹈。重视自身学习，热爱幼教工作。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思想上积极要求上进，为人诚恳老实，性格开朗善于交际，能吃苦耐劳，有良好的亲和力，有耐性；工作上有较强的组织管理和实践能力，集体观念强，具有团队协作精神和创新意识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如有幸被录用，定当尽职尽责。不负所望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.....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8064A2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color w:val="8064A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8064A2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color w:val="8064A2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2740</wp:posOffset>
                </wp:positionH>
                <wp:positionV relativeFrom="paragraph">
                  <wp:posOffset>113665</wp:posOffset>
                </wp:positionV>
                <wp:extent cx="5619115" cy="635"/>
                <wp:effectExtent l="635" t="6350" r="635" b="6350"/>
                <wp:wrapNone/>
                <wp:docPr id="6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pt,8.95pt" to="468.6pt,8.95pt" ID="直线 16" stroked="t" o:allowincell="f" style="position:absolute">
                <v:stroke color="#8064a2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4640</wp:posOffset>
                </wp:positionH>
                <wp:positionV relativeFrom="paragraph">
                  <wp:posOffset>158750</wp:posOffset>
                </wp:positionV>
                <wp:extent cx="5619115" cy="635"/>
                <wp:effectExtent l="635" t="6350" r="635" b="6350"/>
                <wp:wrapNone/>
                <wp:docPr id="7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pt,12.5pt" to="465.6pt,12.5pt" ID="直线 17" stroked="t" o:allowincell="f" style="position:absolute">
                <v:stroke color="#8064a2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2100</wp:posOffset>
                </wp:positionH>
                <wp:positionV relativeFrom="paragraph">
                  <wp:posOffset>146050</wp:posOffset>
                </wp:positionV>
                <wp:extent cx="5619115" cy="635"/>
                <wp:effectExtent l="635" t="6350" r="635" b="6350"/>
                <wp:wrapNone/>
                <wp:docPr id="8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11.5pt" to="465.4pt,11.5pt" ID="直线 19" stroked="t" o:allowincell="f" style="position:absolute">
                <v:stroke color="#8064a2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9-11T16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