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75590</wp:posOffset>
            </wp:positionH>
            <wp:positionV relativeFrom="paragraph">
              <wp:posOffset>-331470</wp:posOffset>
            </wp:positionV>
            <wp:extent cx="1583055" cy="151765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125</wp:posOffset>
                </wp:positionH>
                <wp:positionV relativeFrom="paragraph">
                  <wp:posOffset>782320</wp:posOffset>
                </wp:positionV>
                <wp:extent cx="3333750" cy="8846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84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xxx</w:t>
                            </w:r>
                            <w:r>
                              <w:rPr>
                                <w:b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t>w5.com</w:t>
                            </w:r>
                            <w:r>
                              <w:rPr/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英语四级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696.6pt;mso-wrap-distance-left:9.05pt;mso-wrap-distance-right:9.05pt;mso-wrap-distance-top:0pt;mso-wrap-distance-bottom:0pt;margin-top:61.6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173</w:t>
                      </w:r>
                      <w:r>
                        <w:rPr/>
                        <w:t>简历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xxx</w:t>
                      </w:r>
                      <w:r>
                        <w:rPr>
                          <w:b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t>w5.com</w:t>
                      </w:r>
                      <w:r>
                        <w:rPr/>
                        <w:t>大学本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大学英语四级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3659505</wp:posOffset>
                </wp:positionV>
                <wp:extent cx="2724785" cy="6022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FFFFFF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474.25pt;mso-wrap-distance-left:9.05pt;mso-wrap-distance-right:9.05pt;mso-wrap-distance-top:0pt;mso-wrap-distance-bottom:0pt;margin-top:288.15pt;mso-position-vertical-relative:text;margin-left:-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rFonts w:eastAsia="Times New Roman"/>
                          <w:color w:val="FFFFFF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9-11T15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