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left="210" w:hanging="21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/>
                <w:color w:val="0070C0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9-11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