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6450</wp:posOffset>
                </wp:positionH>
                <wp:positionV relativeFrom="paragraph">
                  <wp:posOffset>85725</wp:posOffset>
                </wp:positionV>
                <wp:extent cx="3959860" cy="0"/>
                <wp:effectExtent l="0" t="15875" r="0" b="15875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6.75pt" to="475.25pt,6.75pt" ID="直线 11" stroked="t" o:allowincell="f" style="position:absolute">
                <v:stroke color="#5b9bd5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768350</wp:posOffset>
                </wp:positionV>
                <wp:extent cx="3959860" cy="0"/>
                <wp:effectExtent l="0" t="15875" r="0" b="15875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60.5pt" to="473pt,60.5pt" ID="直线 12" stroked="t" o:allowincell="f" style="position:absolute">
                <v:stroke color="#5b9bd5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9300</wp:posOffset>
                </wp:positionH>
                <wp:positionV relativeFrom="paragraph">
                  <wp:posOffset>5797550</wp:posOffset>
                </wp:positionV>
                <wp:extent cx="3959860" cy="0"/>
                <wp:effectExtent l="0" t="15875" r="0" b="15875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456.5pt" to="470.75pt,456.5pt" ID="直线 14" stroked="t" o:allowincell="f" style="position:absolute">
                <v:stroke color="#5b9bd5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67425</wp:posOffset>
                </wp:positionH>
                <wp:positionV relativeFrom="paragraph">
                  <wp:posOffset>9439275</wp:posOffset>
                </wp:positionV>
                <wp:extent cx="330200" cy="320675"/>
                <wp:effectExtent l="0" t="0" r="0" b="0"/>
                <wp:wrapNone/>
                <wp:docPr id="4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20" cy="320760"/>
                          <a:chOff x="0" y="0"/>
                          <a:chExt cx="330120" cy="320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0476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4a67a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477.75pt;margin-top:743.25pt;width:26.05pt;height:25.25pt" coordorigin="9555,14865" coordsize="521,5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9d9d9" stroked="f" o:allowincell="f" style="position:absolute;left:9555;top:14865;width:33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62626"/>
                  <v:stroke color="#3465a4" joinstyle="round" endcap="flat"/>
                  <w10:wrap type="none"/>
                </v:shape>
                <v:shape id="shape_0" fillcolor="#4a67a8" stroked="f" o:allowincell="f" style="position:absolute;left:9735;top:15030;width:33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59857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14705</wp:posOffset>
            </wp:positionH>
            <wp:positionV relativeFrom="paragraph">
              <wp:posOffset>-233045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76960</wp:posOffset>
                </wp:positionH>
                <wp:positionV relativeFrom="paragraph">
                  <wp:posOffset>-646430</wp:posOffset>
                </wp:positionV>
                <wp:extent cx="160210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求职意向：网站编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50.9pt;mso-position-vertical-relative:text;margin-left:-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求职意向：网站编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2205</wp:posOffset>
                </wp:positionH>
                <wp:positionV relativeFrom="paragraph">
                  <wp:posOffset>-1142365</wp:posOffset>
                </wp:positionV>
                <wp:extent cx="2094865" cy="106921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692130"/>
                        </a:xfrm>
                        <a:prstGeom prst="rect"/>
                        <a:solidFill>
                          <a:srgbClr val="4A67A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A67A8" style="position:absolute;rotation:-0;width:164.95pt;height:841.9pt;mso-wrap-distance-left:9.05pt;mso-wrap-distance-right:9.05pt;mso-wrap-distance-top:0pt;mso-wrap-distance-bottom:0pt;margin-top:-89.95pt;mso-position-vertical-relative:text;margin-left:-8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635</wp:posOffset>
                </wp:positionH>
                <wp:positionV relativeFrom="paragraph">
                  <wp:posOffset>1938655</wp:posOffset>
                </wp:positionV>
                <wp:extent cx="1790700" cy="91763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917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exact" w:line="360"/>
                              <w:ind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性别：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年龄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学历：本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面貌：团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籍贯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360"/>
                              <w:ind w:left="36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360"/>
                              <w:ind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联系方式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ind w:firstLine="33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360"/>
                              <w:ind w:left="36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360"/>
                              <w:ind w:left="36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CAD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ind w:firstLine="44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ind w:firstLine="33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全国计算机二级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ind w:firstLine="33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360"/>
                              <w:ind w:left="36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360"/>
                              <w:ind w:left="36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校内职务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图书馆管理员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ind w:firstLine="33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委员会卫生员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360"/>
                              <w:ind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360"/>
                              <w:ind w:left="36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象棋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ind w:firstLine="33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图书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羽毛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722.55pt;mso-wrap-distance-left:9.05pt;mso-wrap-distance-right:9.05pt;mso-wrap-distance-top:0pt;mso-wrap-distance-bottom:0pt;margin-top:152.65pt;mso-position-vertical-relative:text;margin-left:-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lineRule="exact" w:line="360"/>
                        <w:ind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>xxx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性别：男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年龄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岁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学历：本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面貌：团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籍贯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Style17"/>
                        <w:spacing w:lineRule="exact" w:line="360"/>
                        <w:ind w:left="36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7"/>
                        <w:spacing w:lineRule="exact" w:line="360"/>
                        <w:ind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联系方式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：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>173jL.com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ind w:firstLine="33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7"/>
                        <w:spacing w:lineRule="exact" w:line="360"/>
                        <w:ind w:left="36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kern w:val="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7"/>
                        <w:spacing w:lineRule="exact" w:line="360"/>
                        <w:ind w:left="36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  <w:t>CAD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ind w:firstLine="44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ind w:firstLine="33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全国计算机二级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ind w:firstLine="33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7"/>
                        <w:spacing w:lineRule="exact" w:line="360"/>
                        <w:ind w:left="36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kern w:val="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7"/>
                        <w:spacing w:lineRule="exact" w:line="360"/>
                        <w:ind w:left="36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校内职务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图书馆管理员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ind w:firstLine="33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委员会卫生员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7"/>
                        <w:spacing w:lineRule="exact" w:line="360"/>
                        <w:ind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kern w:val="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7"/>
                        <w:spacing w:lineRule="exact" w:line="360"/>
                        <w:ind w:left="36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象棋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ind w:firstLine="33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图书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羽毛球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2370</wp:posOffset>
                </wp:positionH>
                <wp:positionV relativeFrom="paragraph">
                  <wp:posOffset>-69850</wp:posOffset>
                </wp:positionV>
                <wp:extent cx="4981575" cy="102247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1022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A67A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A67A8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 xml:space="preserve">时间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站长大学         本科　  　室内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A67A8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A67A8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A67A8"/>
                                <w:sz w:val="22"/>
                              </w:rPr>
                              <w:t xml:space="preserve">时间  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A67A8"/>
                                <w:sz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A67A8"/>
                                <w:sz w:val="22"/>
                              </w:rPr>
                              <w:t>公司　　         施工图设计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负责测量现场、绘制原始平面图，记录客户需求，做适当平面规划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负责绘制节点大样详图所用比例、材质图例与符号、图线、尺寸标准与文字标注等准确性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负责绘制平面图和立面图所用比例、图例符号、定位轴线、门窗编号、尺寸标注、文字标注等准确性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根据图纸罗列施工项目，计算工程量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 xml:space="preserve">】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严格根据审图程序，进行自审、互审，来控制图纸的整体质量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积极服从并完成直接主管安排的各项工作任务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配合同事出差到公司各加盟、直营店测量相关数据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4A67A8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A67A8"/>
                                <w:sz w:val="22"/>
                              </w:rPr>
                              <w:t xml:space="preserve">时间  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A67A8"/>
                                <w:sz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A67A8"/>
                                <w:sz w:val="22"/>
                              </w:rPr>
                              <w:t>公司　　        施工图设计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参与公司装饰工程项目的设计管理，提出设计意见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参加方案设计、初步设计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制定项目设计计划及设计任务书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协助对装修项目材料进行确认工作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有自己独特的软装设计理念并有设计灵感来源的设计师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施工图绘图工作经验丰富，能规范，快速地绘制各种装饰装修施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工图（包括节点、大样等），能独立完成平、立面、节点图纸，熟悉设计规范和建筑业相关法令法规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A67A8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具丰富的室内装饰设计经验，擅长创意方案，能独立完成设计方案及完整的施工图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具有敏锐的设计触觉，具有良好的审美观，空间感及大局观较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熟悉装饰材料及施工工艺，工作积极主动，谈判沟通能力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能够独立主持大中型工装项目方案设计；掌握相关专业知识，设计规范，具备协调室内、建筑、结构及水电暖专业能力；具备配合现场处理问题的能力，熟练施工工艺及材料应用；熟练设计相关软件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精通室内配饰设计手法，熟悉室内配饰各类产品，完整的家居配饰实施方案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带领设计团队完成设计方案、产品深化工作，制作各类风格方案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整体把控设计方案的主题、风格、色彩、产品选择及细节尺寸面料等选择，能够将方案与室内空间做精准的结合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5pt;height:805.1pt;mso-wrap-distance-left:9.05pt;mso-wrap-distance-right:9.05pt;mso-wrap-distance-top:0pt;mso-wrap-distance-bottom:0pt;margin-top:-5.5pt;mso-position-vertical-relative:text;margin-left: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A67A8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A67A8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 xml:space="preserve">时间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站长大学         本科　  　室内设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A67A8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A67A8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4A67A8"/>
                          <w:sz w:val="22"/>
                        </w:rPr>
                        <w:t xml:space="preserve">时间                        </w:t>
                      </w:r>
                      <w:r>
                        <w:rPr>
                          <w:rFonts w:eastAsia="微软雅黑" w:cs="微软雅黑" w:ascii="微软雅黑" w:hAnsi="微软雅黑"/>
                          <w:color w:val="4A67A8"/>
                          <w:sz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4A67A8"/>
                          <w:sz w:val="22"/>
                        </w:rPr>
                        <w:t>公司　　         施工图设计师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负责测量现场、绘制原始平面图，记录客户需求，做适当平面规划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负责绘制节点大样详图所用比例、材质图例与符号、图线、尺寸标准与文字标注等准确性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负责绘制平面图和立面图所用比例、图例符号、定位轴线、门窗编号、尺寸标注、文字标注等准确性。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根据图纸罗列施工项目，计算工程量。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 xml:space="preserve">】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严格根据审图程序，进行自审、互审，来控制图纸的整体质量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积极服从并完成直接主管安排的各项工作任务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配合同事出差到公司各加盟、直营店测量相关数据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4A67A8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A67A8"/>
                          <w:sz w:val="22"/>
                        </w:rPr>
                        <w:t xml:space="preserve">时间                        </w:t>
                      </w:r>
                      <w:r>
                        <w:rPr>
                          <w:rFonts w:eastAsia="微软雅黑" w:cs="微软雅黑" w:ascii="微软雅黑" w:hAnsi="微软雅黑"/>
                          <w:color w:val="4A67A8"/>
                          <w:sz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4A67A8"/>
                          <w:sz w:val="22"/>
                        </w:rPr>
                        <w:t>公司　　        施工图设计师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参与公司装饰工程项目的设计管理，提出设计意见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参加方案设计、初步设计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制定项目设计计划及设计任务书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协助对装修项目材料进行确认工作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有自己独特的软装设计理念并有设计灵感来源的设计师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施工图绘图工作经验丰富，能规范，快速地绘制各种装饰装修施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工图（包括节点、大样等），能独立完成平、立面、节点图纸，熟悉设计规范和建筑业相关法令法规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A67A8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具丰富的室内装饰设计经验，擅长创意方案，能独立完成设计方案及完整的施工图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具有敏锐的设计触觉，具有良好的审美观，空间感及大局观较强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熟悉装饰材料及施工工艺，工作积极主动，谈判沟通能力强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能够独立主持大中型工装项目方案设计；掌握相关专业知识，设计规范，具备协调室内、建筑、结构及水电暖专业能力；具备配合现场处理问题的能力，熟练施工工艺及材料应用；熟练设计相关软件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精通室内配饰设计手法，熟悉室内配饰各类产品，完整的家居配饰实施方案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带领设计团队完成设计方案、产品深化工作，制作各类风格方案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整体把控设计方案的主题、风格、色彩、产品选择及细节尺寸面料等选择，能够将方案与室内空间做精准的结合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69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1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3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5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7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9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1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3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53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"/>
      <w:lvlJc w:val="left"/>
      <w:pPr>
        <w:tabs>
          <w:tab w:val="num" w:pos="0"/>
        </w:tabs>
        <w:ind w:left="693" w:hanging="420"/>
      </w:pPr>
      <w:rPr>
        <w:rFonts w:ascii="Wingdings" w:hAnsi="Wingdings" w:cs="Wingdings" w:hint="default"/>
        <w:sz w:val="2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1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3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5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7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9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1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3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53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简洁风格_软件测试工程师简历范文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1:35:00Z</dcterms:created>
  <dc:creator>Administrator</dc:creator>
  <dc:description/>
  <cp:keywords/>
  <dc:language>en-US</dc:language>
  <cp:lastModifiedBy>q3060</cp:lastModifiedBy>
  <dcterms:modified xsi:type="dcterms:W3CDTF">2020-09-11T1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