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93775</wp:posOffset>
                </wp:positionH>
                <wp:positionV relativeFrom="paragraph">
                  <wp:posOffset>-997585</wp:posOffset>
                </wp:positionV>
                <wp:extent cx="5524500" cy="1842135"/>
                <wp:effectExtent l="0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8421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78.25pt;margin-top:-78.55pt;width:434.95pt;height:1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18260</wp:posOffset>
                </wp:positionH>
                <wp:positionV relativeFrom="paragraph">
                  <wp:posOffset>-1009650</wp:posOffset>
                </wp:positionV>
                <wp:extent cx="2200275" cy="110166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1016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7f7f7f" stroked="f" o:allowincell="f" style="position:absolute;margin-left:-103.8pt;margin-top:-79.5pt;width:173.2pt;height:867.4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5460365" cy="275590"/>
                <wp:effectExtent l="635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48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79646" stroked="f" o:allowincell="f" style="position:absolute;margin-left:79.05pt;margin-top:1.8pt;width:429.9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7605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78740</wp:posOffset>
                </wp:positionV>
                <wp:extent cx="5460365" cy="275590"/>
                <wp:effectExtent l="635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48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79.85pt;margin-top:6.2pt;width:429.9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8260</wp:posOffset>
                </wp:positionV>
                <wp:extent cx="5460365" cy="275590"/>
                <wp:effectExtent l="635" t="0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48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80.65pt;margin-top:3.8pt;width:429.9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3040</wp:posOffset>
                </wp:positionV>
                <wp:extent cx="5460365" cy="275590"/>
                <wp:effectExtent l="635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48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81.45pt;margin-top:15.2pt;width:429.9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