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-902970</wp:posOffset>
                </wp:positionV>
                <wp:extent cx="7598410" cy="22853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228528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-71.1pt;width:598.25pt;height:179.9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0620</wp:posOffset>
                </wp:positionH>
                <wp:positionV relativeFrom="paragraph">
                  <wp:posOffset>-75247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25pt;mso-position-vertical-relative:text;margin-left: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0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1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2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