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BBB59"/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0270</wp:posOffset>
                </wp:positionH>
                <wp:positionV relativeFrom="paragraph">
                  <wp:posOffset>-673735</wp:posOffset>
                </wp:positionV>
                <wp:extent cx="7094855" cy="10219055"/>
                <wp:effectExtent l="1270" t="635" r="0" b="0"/>
                <wp:wrapNone/>
                <wp:docPr id="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4880" cy="10218960"/>
                        </a:xfrm>
                        <a:prstGeom prst="octagon">
                          <a:avLst>
                            <a:gd name="adj" fmla="val 79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46" fillcolor="white" stroked="f" o:allowincell="f" style="position:absolute;margin-left:-70.1pt;margin-top:-53.05pt;width:558.6pt;height:804.6pt;mso-wrap-style:none;v-text-anchor:middle" type="_x0000_t10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33850</wp:posOffset>
            </wp:positionH>
            <wp:positionV relativeFrom="paragraph">
              <wp:posOffset>-168910</wp:posOffset>
            </wp:positionV>
            <wp:extent cx="1524000" cy="1461135"/>
            <wp:effectExtent l="0" t="0" r="0" b="0"/>
            <wp:wrapNone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6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47370</wp:posOffset>
                </wp:positionH>
                <wp:positionV relativeFrom="paragraph">
                  <wp:posOffset>78105</wp:posOffset>
                </wp:positionV>
                <wp:extent cx="1067435" cy="315595"/>
                <wp:effectExtent l="0" t="1270" r="635" b="0"/>
                <wp:wrapNone/>
                <wp:docPr id="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ID="自选图形 48" fillcolor="#9bbb59" stroked="f" o:allowincell="f" style="position:absolute;margin-left:-43.1pt;margin-top:6.1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24020</wp:posOffset>
                </wp:positionH>
                <wp:positionV relativeFrom="paragraph">
                  <wp:posOffset>-12192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32.6pt;margin-top:-9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9bbb59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5295</wp:posOffset>
                </wp:positionH>
                <wp:positionV relativeFrom="paragraph">
                  <wp:posOffset>68580</wp:posOffset>
                </wp:positionV>
                <wp:extent cx="6237605" cy="9000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900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2010/9 -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至今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职业技术学院 生物制药      大专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：生物化学、医学基础、医学基础、仪器分析技术、药学信息检索技术、实用药物学基础、、认识实习、基础化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下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GM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药品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负责组织员工的 招聘 、培训工作、处理日常事务、后勤工作；文件的起草、打印、收发。负责公司各项规章制度的日常检查、督察、纪律执行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要求负责首营企业和首营品种的质量审核、药品质量的查询和药品质量事故投诉调查，处理及报告。建立药品质量档案、药品质量信息的收集和传递并协助下属门店的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G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认证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医药有限公司               药物任仓库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药业有限公司             制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生物工程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各车间实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车间文员 ，制备丸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片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口服液，熟悉各工艺流程华天宝大药房  任帐务文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中药柜柜长  ，对药品的进、销、存进行管理。处理药店日常事务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textAlignment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 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  <w:u w:val="single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是一个工作认真负责、积极主动、善于团队工作的人，思维严谨，具有强烈的团队合作精神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有一定的组织协调能力和语言表达能力；熟悉电脑操作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熟练使用各种办公设备；能承受一定的工作压力，能主动地完成各项工作；具较高的技术水平和丰富的管理经验，适合质量管理工作和处理办公室日常事务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4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15pt;height:708.7pt;mso-wrap-distance-left:9.05pt;mso-wrap-distance-right:9.05pt;mso-wrap-distance-top:0pt;mso-wrap-distance-bottom:0pt;margin-top:5.4pt;mso-position-vertical-relative:text;margin-left:-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400" w:before="75" w:after="75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2010/9 -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至今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职业技术学院 生物制药      大专</w:t>
                      </w:r>
                    </w:p>
                    <w:p>
                      <w:pPr>
                        <w:pStyle w:val="Style15"/>
                        <w:widowControl/>
                        <w:spacing w:lineRule="exact" w:line="40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：生物化学、医学基础、医学基础、仪器分析技术、药学信息检索技术、实用药物学基础、、认识实习、基础化学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下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GMP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药品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负责组织员工的 招聘 、培训工作、处理日常事务、后勤工作；文件的起草、打印、收发。负责公司各项规章制度的日常检查、督察、纪律执行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按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要求负责首营企业和首营品种的质量审核、药品质量的查询和药品质量事故投诉调查，处理及报告。建立药品质量档案、药品质量信息的收集和传递并协助下属门店的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GSP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认证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医药有限公司               药物任仓库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管理库存品种，包括库存品种的储存、定位、养护、盘点等。做好防鼠、防虫、防潮、防霉、防尘、防火等相应措施，保证药品的储存安全。负责药品的保管记录工作，保证帐货相符，对所保管的药品的数量准确无误；协助财务部与各供应商的帐目应付款核对、协助司机，做好退货验收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center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药业有限公司             制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生物工程 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各车间实习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车间文员 ，制备丸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片剂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口服液，熟悉各工艺流程华天宝大药房  任帐务文员</w:t>
                      </w: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  <w:lang w:bidi="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  <w:lang w:bidi="ar"/>
                        </w:rPr>
                        <w:t>中药柜柜长  ，对药品的进、销、存进行管理。处理药店日常事务 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textAlignment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  <w:lang w:bidi="ar"/>
                        </w:rPr>
                        <w:t> 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  <w:u w:val="single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是一个工作认真负责、积极主动、善于团队工作的人，思维严谨，具有强烈的团队合作精神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有一定的组织协调能力和语言表达能力；熟悉电脑操作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熟练使用各种办公设备；能承受一定的工作压力，能主动地完成各项工作；具较高的技术水平和丰富的管理经验，适合质量管理工作和处理办公室日常事务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4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4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8900</wp:posOffset>
                </wp:positionH>
                <wp:positionV relativeFrom="paragraph">
                  <wp:posOffset>5858510</wp:posOffset>
                </wp:positionV>
                <wp:extent cx="2628900" cy="32289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22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2482" w:hRule="atLeast"/>
                              </w:trPr>
                              <w:tc>
                                <w:tcPr>
                                  <w:tcW w:w="385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精通计算机日常维护。精通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服务器架设及管理。了解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Windows Cluster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熟练配置及管理多种路由器及交换机，掌握多种路由交换协议的配置和管理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54.25pt;mso-wrap-distance-left:9.05pt;mso-wrap-distance-right:9.05pt;mso-wrap-distance-top:0pt;mso-wrap-distance-bottom:0pt;margin-top:461.3pt;mso-position-vertical-relative:text;margin-left:50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2482" w:hRule="atLeast"/>
                        </w:trPr>
                        <w:tc>
                          <w:tcPr>
                            <w:tcW w:w="385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精通计算机日常维护。精通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服务器架设及管理。了解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Windows Cluster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熟练配置及管理多种路由器及交换机，掌握多种路由交换协议的配置和管理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4"/>
                        </w:rPr>
                      </w:pPr>
                      <w:r>
                        <w:rPr>
                          <w:b/>
                          <w:color w:val="80808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410450</wp:posOffset>
                </wp:positionH>
                <wp:positionV relativeFrom="paragraph">
                  <wp:posOffset>8686800</wp:posOffset>
                </wp:positionV>
                <wp:extent cx="2647950" cy="20669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67"/>
                            </w:tblGrid>
                            <w:tr>
                              <w:trPr>
                                <w:trHeight w:val="2944" w:hRule="atLeast"/>
                              </w:trPr>
                              <w:tc>
                                <w:tcPr>
                                  <w:tcW w:w="38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C0C0C0"/>
                                      <w:sz w:val="28"/>
                                      <w:szCs w:val="28"/>
                                    </w:rPr>
                                    <w:t>跑步、旅游、听音乐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5pt;height:162.75pt;mso-wrap-distance-left:9.05pt;mso-wrap-distance-right:9.05pt;mso-wrap-distance-top:0pt;mso-wrap-distance-bottom:0pt;margin-top:684pt;mso-position-vertical-relative:text;margin-left:583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8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67"/>
                      </w:tblGrid>
                      <w:tr>
                        <w:trPr>
                          <w:trHeight w:val="2944" w:hRule="atLeast"/>
                        </w:trPr>
                        <w:tc>
                          <w:tcPr>
                            <w:tcW w:w="38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C0C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C0C0C0"/>
                                <w:sz w:val="28"/>
                                <w:szCs w:val="28"/>
                              </w:rPr>
                              <w:t>跑步、旅游、听音乐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C0C0C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C0C0C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24750</wp:posOffset>
                </wp:positionH>
                <wp:positionV relativeFrom="paragraph">
                  <wp:posOffset>209550</wp:posOffset>
                </wp:positionV>
                <wp:extent cx="2419350" cy="27527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75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7"/>
                            </w:tblGrid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drawing>
                                      <wp:inline distT="0" distB="0" distL="0" distR="0">
                                        <wp:extent cx="1778635" cy="1977390"/>
                                        <wp:effectExtent l="0" t="0" r="0" b="0"/>
                                        <wp:docPr id="9" name="图片 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图片 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4" r="-7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8635" cy="19773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3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216.75pt;mso-wrap-distance-left:9.05pt;mso-wrap-distance-right:9.05pt;mso-wrap-distance-top:0pt;mso-wrap-distance-bottom:0pt;margin-top:16.5pt;mso-position-vertical-relative:text;margin-left:592.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5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7"/>
                      </w:tblGrid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drawing>
                                <wp:inline distT="0" distB="0" distL="0" distR="0">
                                  <wp:extent cx="1778635" cy="1977390"/>
                                  <wp:effectExtent l="0" t="0" r="0" b="0"/>
                                  <wp:docPr id="10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8635" cy="197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3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我的简历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24800</wp:posOffset>
                </wp:positionH>
                <wp:positionV relativeFrom="paragraph">
                  <wp:posOffset>3352800</wp:posOffset>
                </wp:positionV>
                <wp:extent cx="2133600" cy="25336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253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67"/>
                            </w:tblGrid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我的简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995/08/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6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陆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东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广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1888888888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29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80808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808080"/>
                                      <w:sz w:val="24"/>
                                    </w:rPr>
                                    <w:t>78772223@qq.com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99.5pt;mso-wrap-distance-left:9.05pt;mso-wrap-distance-right:9.05pt;mso-wrap-distance-top:0pt;mso-wrap-distance-bottom:0pt;margin-top:264pt;mso-position-vertical-relative:text;margin-left:624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29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67"/>
                      </w:tblGrid>
                      <w:tr>
                        <w:trPr>
                          <w:trHeight w:val="617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我的简历</w:t>
                            </w:r>
                          </w:p>
                        </w:tc>
                      </w:tr>
                      <w:tr>
                        <w:trPr>
                          <w:trHeight w:val="612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995/08/08</w:t>
                            </w:r>
                          </w:p>
                        </w:tc>
                      </w:tr>
                      <w:tr>
                        <w:trPr>
                          <w:trHeight w:val="606" w:hRule="atLeast"/>
                        </w:trPr>
                        <w:tc>
                          <w:tcPr>
                            <w:tcW w:w="296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陆丰</w:t>
                            </w:r>
                          </w:p>
                        </w:tc>
                      </w:tr>
                      <w:tr>
                        <w:trPr>
                          <w:trHeight w:val="614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东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广州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1888888888*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29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4"/>
                              </w:rPr>
                              <w:t>78772223@qq.com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131445</wp:posOffset>
                </wp:positionV>
                <wp:extent cx="1067435" cy="315595"/>
                <wp:effectExtent l="0" t="635" r="635" b="0"/>
                <wp:wrapNone/>
                <wp:docPr id="1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#9bbb59" stroked="f" o:allowincell="f" style="position:absolute;margin-left:-42.35pt;margin-top:10.35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129540</wp:posOffset>
                </wp:positionV>
                <wp:extent cx="1067435" cy="315595"/>
                <wp:effectExtent l="0" t="1270" r="635" b="0"/>
                <wp:wrapNone/>
                <wp:docPr id="13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#9bbb59" stroked="f" o:allowincell="f" style="position:absolute;margin-left:-42.35pt;margin-top:10.2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56895</wp:posOffset>
                </wp:positionH>
                <wp:positionV relativeFrom="paragraph">
                  <wp:posOffset>26670</wp:posOffset>
                </wp:positionV>
                <wp:extent cx="1067435" cy="315595"/>
                <wp:effectExtent l="0" t="635" r="635" b="0"/>
                <wp:wrapNone/>
                <wp:docPr id="14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7400" cy="315720"/>
                        </a:xfrm>
                        <a:prstGeom prst="foldedCorner">
                          <a:avLst>
                            <a:gd name="adj" fmla="val 18990"/>
                          </a:avLst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9bbb59" stroked="f" o:allowincell="f" style="position:absolute;margin-left:-43.85pt;margin-top:2.1pt;width:84pt;height:24.8pt;mso-wrap-style:none;v-text-anchor:middle" type="_x0000_t65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4:00Z</dcterms:created>
  <dc:creator>微软用户</dc:creator>
  <dc:description/>
  <cp:keywords/>
  <dc:language>en-US</dc:language>
  <cp:lastModifiedBy>q3060</cp:lastModifiedBy>
  <dcterms:modified xsi:type="dcterms:W3CDTF">2020-09-29T04:0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