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26"/>
          <w:szCs w:val="22"/>
        </w:rPr>
      </w:pPr>
      <w:r>
        <w:rPr>
          <w:color w:val="333333"/>
          <w:sz w:val="26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56640</wp:posOffset>
                </wp:positionH>
                <wp:positionV relativeFrom="paragraph">
                  <wp:posOffset>-845820</wp:posOffset>
                </wp:positionV>
                <wp:extent cx="7439025" cy="1646555"/>
                <wp:effectExtent l="635" t="0" r="0" b="635"/>
                <wp:wrapNone/>
                <wp:docPr id="1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9040" cy="1646640"/>
                        </a:xfrm>
                        <a:custGeom>
                          <a:avLst/>
                          <a:gdLst>
                            <a:gd name="textAreaLeft" fmla="*/ 939240 w 4217400"/>
                            <a:gd name="textAreaRight" fmla="*/ 3278160 w 4217400"/>
                            <a:gd name="textAreaTop" fmla="*/ 207720 h 933480"/>
                            <a:gd name="textAreaBottom" fmla="*/ 725760 h 933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089" y="21600"/>
                              </a:lnTo>
                              <a:lnTo>
                                <a:pt x="5511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82">
                                <a:alpha val="75294"/>
                              </a:srgbClr>
                            </a:gs>
                            <a:gs pos="100000">
                              <a:srgbClr val="ff82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32" fillcolor="#000082" stroked="f" o:allowincell="f" style="position:absolute;margin-left:-83.2pt;margin-top:-66.6pt;width:585.7pt;height:129.6pt;mso-wrap-style:none;v-text-anchor:middle" type="_x0000_t8">
                <v:fill o:detectmouseclick="t" color2="#ff8200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85950</wp:posOffset>
            </wp:positionH>
            <wp:positionV relativeFrom="paragraph">
              <wp:posOffset>-70866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8715</wp:posOffset>
                </wp:positionH>
                <wp:positionV relativeFrom="paragraph">
                  <wp:posOffset>1659890</wp:posOffset>
                </wp:positionV>
                <wp:extent cx="7439025" cy="76200"/>
                <wp:effectExtent l="635" t="635" r="0" b="0"/>
                <wp:wrapNone/>
                <wp:docPr id="3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9040" cy="76320"/>
                        </a:xfrm>
                        <a:custGeom>
                          <a:avLst/>
                          <a:gdLst>
                            <a:gd name="textAreaLeft" fmla="*/ 1509480 w 4217400"/>
                            <a:gd name="textAreaRight" fmla="*/ 2707920 w 4217400"/>
                            <a:gd name="textAreaTop" fmla="*/ 15480 h 43200"/>
                            <a:gd name="textAreaBottom" fmla="*/ 27720 h 4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0834" y="21600"/>
                              </a:lnTo>
                              <a:lnTo>
                                <a:pt x="10766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82">
                                <a:alpha val="75294"/>
                              </a:srgbClr>
                            </a:gs>
                            <a:gs pos="100000">
                              <a:srgbClr val="ff82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fillcolor="#000082" stroked="f" o:allowincell="f" style="position:absolute;margin-left:-90.5pt;margin-top:130.7pt;width:585.7pt;height:5.95pt;flip:y;mso-wrap-style:none;v-text-anchor:middle" type="_x0000_t8">
                <v:fill o:detectmouseclick="t" color2="#ff82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3964940</wp:posOffset>
                </wp:positionV>
                <wp:extent cx="7439025" cy="76200"/>
                <wp:effectExtent l="635" t="635" r="0" b="0"/>
                <wp:wrapNone/>
                <wp:docPr id="4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9040" cy="76320"/>
                        </a:xfrm>
                        <a:custGeom>
                          <a:avLst/>
                          <a:gdLst>
                            <a:gd name="textAreaLeft" fmla="*/ 1509480 w 4217400"/>
                            <a:gd name="textAreaRight" fmla="*/ 2707920 w 4217400"/>
                            <a:gd name="textAreaTop" fmla="*/ 15480 h 43200"/>
                            <a:gd name="textAreaBottom" fmla="*/ 27720 h 4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0834" y="21600"/>
                              </a:lnTo>
                              <a:lnTo>
                                <a:pt x="10766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82">
                                <a:alpha val="75294"/>
                              </a:srgbClr>
                            </a:gs>
                            <a:gs pos="100000">
                              <a:srgbClr val="ff82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#000082" stroked="f" o:allowincell="f" style="position:absolute;margin-left:-86pt;margin-top:312.2pt;width:585.7pt;height:5.95pt;flip:y;mso-wrap-style:none;v-text-anchor:middle" type="_x0000_t8">
                <v:fill o:detectmouseclick="t" color2="#ff82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20140</wp:posOffset>
                </wp:positionH>
                <wp:positionV relativeFrom="paragraph">
                  <wp:posOffset>7155815</wp:posOffset>
                </wp:positionV>
                <wp:extent cx="7439025" cy="76200"/>
                <wp:effectExtent l="635" t="635" r="0" b="635"/>
                <wp:wrapNone/>
                <wp:docPr id="5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9040" cy="76320"/>
                        </a:xfrm>
                        <a:custGeom>
                          <a:avLst/>
                          <a:gdLst>
                            <a:gd name="textAreaLeft" fmla="*/ 1509480 w 4217400"/>
                            <a:gd name="textAreaRight" fmla="*/ 2707920 w 4217400"/>
                            <a:gd name="textAreaTop" fmla="*/ 15480 h 43200"/>
                            <a:gd name="textAreaBottom" fmla="*/ 27720 h 4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0834" y="21600"/>
                              </a:lnTo>
                              <a:lnTo>
                                <a:pt x="10766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82">
                                <a:alpha val="75294"/>
                              </a:srgbClr>
                            </a:gs>
                            <a:gs pos="100000">
                              <a:srgbClr val="ff82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fillcolor="#000082" stroked="f" o:allowincell="f" style="position:absolute;margin-left:-88.25pt;margin-top:563.45pt;width:585.7pt;height:5.95pt;flip:y;mso-wrap-style:none;v-text-anchor:middle" type="_x0000_t8">
                <v:fill o:detectmouseclick="t" color2="#ff82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48105</wp:posOffset>
                </wp:positionH>
                <wp:positionV relativeFrom="paragraph">
                  <wp:posOffset>9708515</wp:posOffset>
                </wp:positionV>
                <wp:extent cx="7981315" cy="76200"/>
                <wp:effectExtent l="635" t="635" r="0" b="635"/>
                <wp:wrapNone/>
                <wp:docPr id="6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81200" cy="76320"/>
                        </a:xfrm>
                        <a:custGeom>
                          <a:avLst/>
                          <a:gdLst>
                            <a:gd name="textAreaLeft" fmla="*/ 1619640 w 4524840"/>
                            <a:gd name="textAreaRight" fmla="*/ 2905200 w 4524840"/>
                            <a:gd name="textAreaTop" fmla="*/ 15480 h 43200"/>
                            <a:gd name="textAreaBottom" fmla="*/ 27720 h 4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0834" y="21600"/>
                              </a:lnTo>
                              <a:lnTo>
                                <a:pt x="10766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82">
                                <a:alpha val="75294"/>
                              </a:srgbClr>
                            </a:gs>
                            <a:gs pos="100000">
                              <a:srgbClr val="ff82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fillcolor="#000082" stroked="f" o:allowincell="f" style="position:absolute;margin-left:-106.2pt;margin-top:764.45pt;width:628.4pt;height:5.95pt;flip:y;mso-wrap-style:none;v-text-anchor:middle" type="_x0000_t8">
                <v:fill o:detectmouseclick="t" color2="#ff82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0</wp:posOffset>
                </wp:positionH>
                <wp:positionV relativeFrom="paragraph">
                  <wp:posOffset>1478915</wp:posOffset>
                </wp:positionV>
                <wp:extent cx="6319520" cy="94532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9520" cy="945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731497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毕业院校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设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院  </w:t>
                            </w:r>
                            <w:r>
                              <w:rPr>
                                <w:rFonts w:cs="Times New Roman" w:eastAsia="Times New Roman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学历： 本科</w:t>
                            </w:r>
                            <w:r>
                              <w:rPr>
                                <w:rFonts w:cs="Times New Roman" w:eastAsia="Times New Roman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： 视觉艺术传达设计</w:t>
                            </w:r>
                            <w:r>
                              <w:rPr>
                                <w:rFonts w:cs="Times New Roman"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主修课程：素描、色彩、装饰图案、平面构成、色彩构成、立体构成、图形创意、字体与编排设计、摄影基础、平面设计软件基础、中外美术史、工艺美术史、设计概论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设计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广告摄影、海报设计、书籍装帧设计、标志及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设计、网页设计、包装设计，数码设计、数码摄影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P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D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广告设计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电脑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  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DREAMWEA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FIREWORK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/>
                                <w:b/>
                                <w:bCs/>
                                <w:color w:val="731497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color w:val="731497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国际市场部 艺术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负责公司日常宣传、策划设计制作；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产品海报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广告平面设计、制作及其它图文处理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企业宣传资料的设计、制作与创新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所参加展会的策划及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公司在国际市场投放广告的策划及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协助其他部门人员顺利完成对设计及美学方面的工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协助网页设计人员对公司网站风格的把握，色调搭配，布局合理性，图片整理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公司网站后台周期性的修改和维护，对公司所有的宣传广告全程负责一直到完成阶段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与印刷厂沟通印刷工艺、并确保印务的有效执行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731497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31497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专业素质基础扎实、性格开朗善于沟通、善于学习尝试新事物并能够承受较大工作压力。多年工作经验，担任平面设计、网站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APP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设计工作，本人接受过正规的美术教育，具有良好的美术功底及艺术素养，能够根据公司和客户的要求完成设计制作，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Illustrato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，能够高效率地完成工作。具备丰富的工作经验，认真踏实负责，做事有计划，有团队合作精神，力争在最短时间内将工作任务达成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6pt;height:744.35pt;mso-wrap-distance-left:9.05pt;mso-wrap-distance-right:9.05pt;mso-wrap-distance-top:0pt;mso-wrap-distance-bottom:0pt;margin-top:116.45pt;mso-position-vertical-relative:text;margin-left:-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731497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毕业院校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设计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院  </w:t>
                      </w:r>
                      <w:r>
                        <w:rPr>
                          <w:rFonts w:cs="Times New Roman" w:eastAsia="Times New Roman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学历： 本科</w:t>
                      </w:r>
                      <w:r>
                        <w:rPr>
                          <w:rFonts w:cs="Times New Roman" w:eastAsia="Times New Roman"/>
                          <w:sz w:val="24"/>
                        </w:rPr>
                        <w:t xml:space="preserve">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： 视觉艺术传达设计</w:t>
                      </w:r>
                      <w:r>
                        <w:rPr>
                          <w:rFonts w:cs="Times New Roman"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主修课程：素描、色彩、装饰图案、平面构成、色彩构成、立体构成、图形创意、字体与编排设计、摄影基础、平面设计软件基础、中外美术史、工艺美术史、设计概论。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设计课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广告摄影、海报设计、书籍装帧设计、标志及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VI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设计、网页设计、包装设计，数码设计、数码摄影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P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DM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广告设计。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电脑课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  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DREAMWEAVE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FIREWORK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/>
                          <w:b/>
                          <w:bCs/>
                          <w:color w:val="731497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color w:val="731497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国际市场部 艺术设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负责公司日常宣传、策划设计制作；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产品海报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广告平面设计、制作及其它图文处理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企业宣传资料的设计、制作与创新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所参加展会的策划及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公司在国际市场投放广告的策划及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协助其他部门人员顺利完成对设计及美学方面的工作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协助网页设计人员对公司网站风格的把握，色调搭配，布局合理性，图片整理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公司网站后台周期性的修改和维护，对公司所有的宣传广告全程负责一直到完成阶段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与印刷厂沟通印刷工艺、并确保印务的有效执行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731497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31497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专业素质基础扎实、性格开朗善于沟通、善于学习尝试新事物并能够承受较大工作压力。多年工作经验，担任平面设计、网站设计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APPS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设计工作，本人接受过正规的美术教育，具有良好的美术功底及艺术素养，能够根据公司和客户的要求完成设计制作，熟练掌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Illustrato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，能够高效率地完成工作。具备丰富的工作经验，认真踏实负责，做事有计划，有团队合作精神，力争在最短时间内将工作任务达成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8020</wp:posOffset>
                </wp:positionH>
                <wp:positionV relativeFrom="paragraph">
                  <wp:posOffset>894080</wp:posOffset>
                </wp:positionV>
                <wp:extent cx="7044055" cy="381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405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姓名：       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市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:173jL.com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:12345678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65pt;height:30pt;mso-wrap-distance-left:9.05pt;mso-wrap-distance-right:9.05pt;mso-wrap-distance-top:0pt;mso-wrap-distance-bottom:0pt;margin-top:70.4pt;mso-position-vertical-relative:text;margin-left:-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姓名：       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市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:173jL.com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:12345678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45:00Z</dcterms:created>
  <dc:creator>微软用户</dc:creator>
  <dc:description/>
  <cp:keywords/>
  <dc:language>en-US</dc:language>
  <cp:lastModifiedBy>q3060</cp:lastModifiedBy>
  <dcterms:modified xsi:type="dcterms:W3CDTF">2020-10-17T10:0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