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804545</wp:posOffset>
                </wp:positionV>
                <wp:extent cx="7303135" cy="1045718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80.2pt;margin-top:-63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-336550</wp:posOffset>
                </wp:positionV>
                <wp:extent cx="6096635" cy="129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不论是从学校名气，还是学术氛围来说，很多方面还有欠缺；其次，文凭不断贬值，一个本科的文凭在社会上已经越来越不值得一提了，为了跟上社会发展的节奏，我们不得不为提高自身文凭而考研；再次，对于个人的学术专业性来讲，本科四年学习的知识是远远不够的，而研究生阶段可以给我们再次认真学习的良好机会，可以和很多同学一起继续探讨进步，汲取导师的经验等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01.7pt;mso-wrap-distance-left:9.05pt;mso-wrap-distance-right:9.05pt;mso-wrap-distance-top:0pt;mso-wrap-distance-bottom:0pt;margin-top:-26.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不论是从学校名气，还是学术氛围来说，很多方面还有欠缺；其次，文凭不断贬值，一个本科的文凭在社会上已经越来越不值得一提了，为了跟上社会发展的节奏，我们不得不为提高自身文凭而考研；再次，对于个人的学术专业性来讲，本科四年学习的知识是远远不够的，而研究生阶段可以给我们再次认真学习的良好机会，可以和很多同学一起继续探讨进步，汲取导师的经验等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293370</wp:posOffset>
                </wp:positionV>
                <wp:extent cx="751205" cy="751205"/>
                <wp:effectExtent l="0" t="635" r="635" b="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#cc9900" stroked="f" o:allowincell="f" style="position:absolute;margin-left:-113.25pt;margin-top:23.1pt;width:59.1pt;height:59.1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268605</wp:posOffset>
                </wp:positionV>
                <wp:extent cx="751205" cy="751205"/>
                <wp:effectExtent l="635" t="635" r="0" b="635"/>
                <wp:wrapNone/>
                <wp:docPr id="4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cc9900" stroked="f" o:allowincell="f" style="position:absolute;margin-left:465.5pt;margin-top:21.15pt;width:59.1pt;height:59.1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210820</wp:posOffset>
                </wp:positionV>
                <wp:extent cx="476250" cy="476250"/>
                <wp:effectExtent l="8255" t="8255" r="8890" b="889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96480"/>
                            <a:ext cx="2584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28.55pt;margin-top:16.6pt;width:37.5pt;height:37.5pt" coordorigin="2571,332" coordsize="750,750">
                <v:oval id="shape_0" ID="椭圆 16" fillcolor="white" stroked="t" o:allowincell="f" style="position:absolute;left:2571;top:332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left:2759;top:484;width:406;height:413;flip:x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206375</wp:posOffset>
                </wp:positionV>
                <wp:extent cx="476250" cy="476250"/>
                <wp:effectExtent l="8255" t="8255" r="8890" b="889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42200"/>
                            <a:ext cx="2520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45.95pt;margin-top:16.25pt;width:37.5pt;height:37.5pt" coordorigin="4919,325" coordsize="750,750">
                <v:oval id="shape_0" ID="椭圆 12" fillcolor="white" stroked="t" o:allowincell="f" style="position:absolute;left:4919;top:325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102;top:549;width:396;height:298;mso-wrap-style:none;v-text-anchor:middle">
                  <v:fill o:detectmouseclick="t" on="false"/>
                  <v:stroke color="#cc990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209550</wp:posOffset>
                </wp:positionV>
                <wp:extent cx="476250" cy="476250"/>
                <wp:effectExtent l="8255" t="8255" r="8890" b="889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6480"/>
                            <a:ext cx="263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2.1pt;margin-top:16.5pt;width:37.5pt;height:37.5pt" coordorigin="242,330" coordsize="750,750">
                <v:oval id="shape_0" ID="椭圆 13" fillcolor="white" stroked="t" o:allowincell="f" style="position:absolute;left:242;top:330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left:408;top:482;width:414;height:402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2480</wp:posOffset>
                </wp:positionH>
                <wp:positionV relativeFrom="paragraph">
                  <wp:posOffset>199390</wp:posOffset>
                </wp:positionV>
                <wp:extent cx="476250" cy="476250"/>
                <wp:effectExtent l="8255" t="8255" r="8890" b="889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83880"/>
                            <a:ext cx="192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62.4pt;margin-top:15.7pt;width:37.5pt;height:37.5pt" coordorigin="7248,314" coordsize="750,750">
                <v:oval id="shape_0" ID="椭圆 15" fillcolor="white" stroked="t" o:allowincell="f" style="position:absolute;left:7248;top:314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left:7470;top:446;width:303;height:468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6860</wp:posOffset>
                </wp:positionH>
                <wp:positionV relativeFrom="paragraph">
                  <wp:posOffset>186690</wp:posOffset>
                </wp:positionV>
                <wp:extent cx="6139180" cy="8878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4.7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0405</wp:posOffset>
                </wp:positionH>
                <wp:positionV relativeFrom="paragraph">
                  <wp:posOffset>112395</wp:posOffset>
                </wp:positionV>
                <wp:extent cx="1605280" cy="401320"/>
                <wp:effectExtent l="1270" t="0" r="635" b="635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15pt;margin-top:8.85pt;width:126.35pt;height:31.6pt" coordorigin="-1103,177" coordsize="2527,632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25" fillcolor="#cc9900" stroked="f" o:allowincell="f" style="position:absolute;left:-1103;top:177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25,620" to="1424,620" ID="直线 26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4215</wp:posOffset>
                </wp:positionH>
                <wp:positionV relativeFrom="paragraph">
                  <wp:posOffset>219710</wp:posOffset>
                </wp:positionV>
                <wp:extent cx="1605280" cy="401320"/>
                <wp:effectExtent l="1270" t="0" r="635" b="635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45pt;margin-top:17.3pt;width:126.4pt;height:31.6pt" coordorigin="-1109,346" coordsize="2528,632">
                <v:shape id="shape_0" ID="自选图形 30" fillcolor="#cc9900" stroked="f" o:allowincell="f" style="position:absolute;left:-1109;top:346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789" to="1418,789" ID="直线 31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4215</wp:posOffset>
                </wp:positionH>
                <wp:positionV relativeFrom="paragraph">
                  <wp:posOffset>237490</wp:posOffset>
                </wp:positionV>
                <wp:extent cx="1605280" cy="401320"/>
                <wp:effectExtent l="1270" t="0" r="635" b="635"/>
                <wp:wrapNone/>
                <wp:docPr id="1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55.45pt;margin-top:18.7pt;width:126.4pt;height:31.6pt" coordorigin="-1109,374" coordsize="2528,632">
                <v:shape id="shape_0" ID="自选图形 33" fillcolor="#cc9900" stroked="f" o:allowincell="f" style="position:absolute;left:-1109;top:374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817" to="1418,817" ID="直线 34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215</wp:posOffset>
                </wp:positionH>
                <wp:positionV relativeFrom="paragraph">
                  <wp:posOffset>186690</wp:posOffset>
                </wp:positionV>
                <wp:extent cx="1605280" cy="401320"/>
                <wp:effectExtent l="1270" t="635" r="635" b="635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55.45pt;margin-top:14.7pt;width:126.4pt;height:31.6pt" coordorigin="-1109,294" coordsize="2528,632">
                <v:shape id="shape_0" ID="自选图形 36" fillcolor="#cc9900" stroked="f" o:allowincell="f" style="position:absolute;left:-1109;top:294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737" to="1418,737" ID="直线 37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