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5670</wp:posOffset>
                </wp:positionV>
                <wp:extent cx="7809230" cy="920750"/>
                <wp:effectExtent l="0" t="0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04040" stroked="f" o:allowincell="f" style="position:absolute;margin-left:-92.2pt;margin-top:-72.1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3360</wp:posOffset>
                </wp:positionH>
                <wp:positionV relativeFrom="paragraph">
                  <wp:posOffset>-5080</wp:posOffset>
                </wp:positionV>
                <wp:extent cx="7809230" cy="8509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9999" stroked="f" o:allowincell="f" style="position:absolute;margin-left:-116.85pt;margin-top:-0.4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-8108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52.35pt;margin-top:-63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60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9999" stroked="f" o:allowincell="f" style="position:absolute;margin-left:-92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0620</wp:posOffset>
                </wp:positionH>
                <wp:positionV relativeFrom="paragraph">
                  <wp:posOffset>-433705</wp:posOffset>
                </wp:positionV>
                <wp:extent cx="190500" cy="83566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355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9999" stroked="f" o:allowincell="f" style="position:absolute;margin-left:490.6pt;margin-top:-34.15pt;width:14.95pt;height:65.75pt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-798830</wp:posOffset>
                </wp:positionV>
                <wp:extent cx="1241425" cy="682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40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2.9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9999"/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40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4035</wp:posOffset>
                </wp:positionH>
                <wp:positionV relativeFrom="paragraph">
                  <wp:posOffset>-704215</wp:posOffset>
                </wp:positionV>
                <wp:extent cx="173164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记者实习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55.4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>记者实习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47625</wp:posOffset>
                </wp:positionV>
                <wp:extent cx="3322955" cy="8739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99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999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688.15pt;mso-wrap-distance-left:9.05pt;mso-wrap-distance-right:9.05pt;mso-wrap-distance-top:0pt;mso-wrap-distance-bottom:0pt;margin-top:3.7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99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999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999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3185</wp:posOffset>
                </wp:positionH>
                <wp:positionV relativeFrom="paragraph">
                  <wp:posOffset>89535</wp:posOffset>
                </wp:positionV>
                <wp:extent cx="635" cy="8818245"/>
                <wp:effectExtent l="6350" t="635" r="6350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7.05pt" to="206.55pt,701.35pt" ID="直线 11" stroked="t" o:allowincell="f" style="position:absolute">
                <v:stroke color="#009999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201295" cy="201295"/>
                <wp:effectExtent l="26035" t="26035" r="25400" b="25400"/>
                <wp:wrapNone/>
                <wp:docPr id="10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009999" stroked="t" o:allowincell="f" style="position:absolute;margin-left:199.3pt;margin-top:11.3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2495</wp:posOffset>
                </wp:positionH>
                <wp:positionV relativeFrom="paragraph">
                  <wp:posOffset>6350</wp:posOffset>
                </wp:positionV>
                <wp:extent cx="3258820" cy="87547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875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41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689.35pt;mso-wrap-distance-left:9.05pt;mso-wrap-distance-right:9.05pt;mso-wrap-distance-top:0pt;mso-wrap-distance-bottom:0pt;margin-top:0.5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41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269240</wp:posOffset>
                </wp:positionV>
                <wp:extent cx="201295" cy="201295"/>
                <wp:effectExtent l="26035" t="26035" r="25400" b="2540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009999" stroked="t" o:allowincell="f" style="position:absolute;margin-left:197.95pt;margin-top:21.2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665</wp:posOffset>
                </wp:positionH>
                <wp:positionV relativeFrom="paragraph">
                  <wp:posOffset>289560</wp:posOffset>
                </wp:positionV>
                <wp:extent cx="201295" cy="201295"/>
                <wp:effectExtent l="26035" t="26035" r="26035" b="25400"/>
                <wp:wrapNone/>
                <wp:docPr id="13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009999" stroked="t" o:allowincell="f" style="position:absolute;margin-left:198.95pt;margin-top:22.8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950</wp:posOffset>
                </wp:positionH>
                <wp:positionV relativeFrom="paragraph">
                  <wp:posOffset>253365</wp:posOffset>
                </wp:positionV>
                <wp:extent cx="201295" cy="201295"/>
                <wp:effectExtent l="26035" t="26035" r="25400" b="2540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009999"/>
                        </a:solidFill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9999" stroked="t" o:allowincell="f" style="position:absolute;margin-left:198.5pt;margin-top:19.95pt;width:15.8pt;height:15.8pt;mso-wrap-style:none;v-text-anchor:middle">
                <v:fill o:detectmouseclick="t" type="solid" color2="#ff6666"/>
                <v:stroke color="white" weight="507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3955</wp:posOffset>
                </wp:positionH>
                <wp:positionV relativeFrom="paragraph">
                  <wp:posOffset>1289685</wp:posOffset>
                </wp:positionV>
                <wp:extent cx="7809230" cy="920750"/>
                <wp:effectExtent l="0" t="0" r="0" b="0"/>
                <wp:wrapNone/>
                <wp:docPr id="1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920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04040" stroked="f" o:allowincell="f" style="position:absolute;margin-left:-91.7pt;margin-top:101.55pt;width:614.85pt;height:72.45pt;flip:y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4760</wp:posOffset>
                </wp:positionH>
                <wp:positionV relativeFrom="paragraph">
                  <wp:posOffset>1249045</wp:posOffset>
                </wp:positionV>
                <wp:extent cx="7809230" cy="8509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9120" cy="84960"/>
                        </a:xfrm>
                        <a:prstGeom prst="rect">
                          <a:avLst/>
                        </a:prstGeom>
                        <a:solidFill>
                          <a:srgbClr val="00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9999" stroked="f" o:allowincell="f" style="position:absolute;margin-left:-98.85pt;margin-top:98.35pt;width:614.85pt;height:6.65pt;flip:y;mso-wrap-style:none;v-text-anchor:middle">
                <v:fill o:detectmouseclick="t" type="solid" color2="#ff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