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0310" cy="106775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60.7pt;margin-top:-58.4pt;width:101.9pt;height:134.1pt" coordorigin="-1214,-1168" coordsize="2038,2682">
                <v:rect id="shape_0" ID="矩形 40" fillcolor="white" stroked="f" o:allowincell="f" style="position:absolute;left:-1119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4;top:-754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1-01-09T09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