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-572770</wp:posOffset>
                </wp:positionV>
                <wp:extent cx="5925820" cy="161607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161604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0b0f0" stroked="f" o:allowincell="f" style="position:absolute;margin-left:42.55pt;margin-top:-45.1pt;width:466.55pt;height:127.2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86510</wp:posOffset>
                </wp:positionH>
                <wp:positionV relativeFrom="paragraph">
                  <wp:posOffset>1389380</wp:posOffset>
                </wp:positionV>
                <wp:extent cx="2334260" cy="394335"/>
                <wp:effectExtent l="0" t="0" r="0" b="0"/>
                <wp:wrapNone/>
                <wp:docPr id="2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240" cy="394200"/>
                          <a:chOff x="0" y="0"/>
                          <a:chExt cx="2334240" cy="39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23720" cy="383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0800"/>
                            <a:ext cx="76320" cy="383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101.3pt;margin-top:109.4pt;width:183.8pt;height:31.05pt" coordorigin="-2026,2188" coordsize="3676,621">
                <v:rect id="shape_0" ID="矩形 1" fillcolor="#00b0f0" stroked="f" o:allowincell="f" style="position:absolute;left:-2026;top:2188;width:3501;height:603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1" fillcolor="#00b0f0" stroked="f" o:allowincell="f" style="position:absolute;left:1530;top:2205;width:119;height:603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86510</wp:posOffset>
                </wp:positionH>
                <wp:positionV relativeFrom="paragraph">
                  <wp:posOffset>2665730</wp:posOffset>
                </wp:positionV>
                <wp:extent cx="2334260" cy="394335"/>
                <wp:effectExtent l="0" t="0" r="0" b="0"/>
                <wp:wrapNone/>
                <wp:docPr id="3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240" cy="394200"/>
                          <a:chOff x="0" y="0"/>
                          <a:chExt cx="2334240" cy="39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23720" cy="383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0800"/>
                            <a:ext cx="76320" cy="383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-101.3pt;margin-top:209.9pt;width:183.8pt;height:31.05pt" coordorigin="-2026,4198" coordsize="3676,621">
                <v:rect id="shape_0" ID="矩形 1" fillcolor="#00b0f0" stroked="f" o:allowincell="f" style="position:absolute;left:-2026;top:4198;width:3501;height:603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1" fillcolor="#00b0f0" stroked="f" o:allowincell="f" style="position:absolute;left:1530;top:4215;width:119;height:603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86510</wp:posOffset>
                </wp:positionH>
                <wp:positionV relativeFrom="paragraph">
                  <wp:posOffset>7209155</wp:posOffset>
                </wp:positionV>
                <wp:extent cx="2334260" cy="394335"/>
                <wp:effectExtent l="0" t="0" r="0" b="0"/>
                <wp:wrapNone/>
                <wp:docPr id="4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240" cy="394200"/>
                          <a:chOff x="0" y="0"/>
                          <a:chExt cx="2334240" cy="39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23720" cy="383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0800"/>
                            <a:ext cx="76320" cy="383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-101.3pt;margin-top:567.65pt;width:183.8pt;height:31.05pt" coordorigin="-2026,11353" coordsize="3676,621">
                <v:rect id="shape_0" ID="矩形 1" fillcolor="#00b0f0" stroked="f" o:allowincell="f" style="position:absolute;left:-2026;top:11353;width:3501;height:603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1" fillcolor="#00b0f0" stroked="f" o:allowincell="f" style="position:absolute;left:1530;top:11370;width:119;height:603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86510</wp:posOffset>
                </wp:positionH>
                <wp:positionV relativeFrom="paragraph">
                  <wp:posOffset>8485505</wp:posOffset>
                </wp:positionV>
                <wp:extent cx="2334260" cy="394335"/>
                <wp:effectExtent l="0" t="0" r="0" b="0"/>
                <wp:wrapNone/>
                <wp:docPr id="5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240" cy="394200"/>
                          <a:chOff x="0" y="0"/>
                          <a:chExt cx="2334240" cy="39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23720" cy="383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0800"/>
                            <a:ext cx="76320" cy="383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101.3pt;margin-top:668.15pt;width:183.8pt;height:31.05pt" coordorigin="-2026,13363" coordsize="3676,621">
                <v:rect id="shape_0" ID="矩形 1" fillcolor="#00b0f0" stroked="f" o:allowincell="f" style="position:absolute;left:-2026;top:13363;width:3501;height:603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1" fillcolor="#00b0f0" stroked="f" o:allowincell="f" style="position:absolute;left:1530;top:13380;width:119;height:603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6765</wp:posOffset>
                </wp:positionH>
                <wp:positionV relativeFrom="paragraph">
                  <wp:posOffset>-589280</wp:posOffset>
                </wp:positionV>
                <wp:extent cx="1219200" cy="1590675"/>
                <wp:effectExtent l="12700" t="13335" r="12700" b="12065"/>
                <wp:wrapNone/>
                <wp:docPr id="6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stroked="t" o:allowincell="f" style="position:absolute;margin-left:-61.95pt;margin-top:-46.4pt;width:95.95pt;height:125.2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5640</wp:posOffset>
                </wp:positionH>
                <wp:positionV relativeFrom="paragraph">
                  <wp:posOffset>-525780</wp:posOffset>
                </wp:positionV>
                <wp:extent cx="1036320" cy="1487805"/>
                <wp:effectExtent l="0" t="0" r="0" b="0"/>
                <wp:wrapNone/>
                <wp:docPr id="7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53.2pt;margin-top:-41.45pt;width:81.55pt;height:117.15pt" coordorigin="-1064,-829" coordsize="1631,2343">
                <v:rect id="shape_0" ID="矩形 9" fillcolor="white" stroked="f" o:allowincell="f" style="position:absolute;left:-1053;top:-82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64;top:-51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1403350</wp:posOffset>
                </wp:positionV>
                <wp:extent cx="5762625" cy="79425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794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3333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1/08—2015/08  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学校       专科       专业：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机械制图、底盘维修、汽车电器设备维修、汽车故障诊断与排除、汽车检测诊断技术 、汽车 英语、旧车鉴定与评估、发动机维修汽车构造、汽车空调、工程力学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4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店管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3333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04—2015/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客车制造厂实习  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11—2014/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应用工程职业学院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ProE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11—2014/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汽修厂实习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3/09—2014/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4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店实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04—2015/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客车制造厂实习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11—2014/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应用工程职业学院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ProE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11—2014/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汽修厂实习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3/09—2014/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4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店实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3333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的交际英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掌握机械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掌握电子学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Pro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制图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3333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本人性格开朗、为人诚恳、乐观向上、兴趣广泛、拥有较强的组织能力和适应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625.4pt;mso-wrap-distance-left:9.05pt;mso-wrap-distance-right:9.05pt;mso-wrap-distance-top:0pt;mso-wrap-distance-bottom:0pt;margin-top:110.5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33333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1/08—2015/08   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学校       专科       专业：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机械制图、底盘维修、汽车电器设备维修、汽车故障诊断与排除、汽车检测诊断技术 、汽车 英语、旧车鉴定与评估、发动机维修汽车构造、汽车空调、工程力学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4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店管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33333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04—2015/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客车制造厂实习  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11—2014/1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应用工程职业学院培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ProE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11—2014/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汽修厂实习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3/09—2014/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4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店实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04—2015/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客车制造厂实习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11—2014/1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应用工程职业学院培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ProE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11—2014/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汽修厂实习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3/09—2014/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4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店实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33333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的交际英语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掌握机械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掌握电子学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Pro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制图软件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33333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本人性格开朗、为人诚恳、乐观向上、兴趣广泛、拥有较强的组织能力和适应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9855</wp:posOffset>
                </wp:positionH>
                <wp:positionV relativeFrom="paragraph">
                  <wp:posOffset>-171450</wp:posOffset>
                </wp:positionV>
                <wp:extent cx="4492625" cy="8756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262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4"/>
                              </w:rPr>
                              <w:t xml:space="preserve">姓名：                    住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4"/>
                              </w:rPr>
                              <w:t xml:space="preserve">市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4"/>
                              </w:rPr>
                              <w:t xml:space="preserve">12345678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4"/>
                              </w:rPr>
                              <w:t xml:space="preserve">173jL.com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5pt;height:68.95pt;mso-wrap-distance-left:9.05pt;mso-wrap-distance-right:9.05pt;mso-wrap-distance-top:0pt;mso-wrap-distance-bottom:0pt;margin-top:-13.5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4"/>
                        </w:rPr>
                        <w:t xml:space="preserve">姓名：                    住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4"/>
                        </w:rPr>
                        <w:t xml:space="preserve">市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4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4"/>
                        </w:rPr>
                        <w:t xml:space="preserve">12345678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4"/>
                        </w:rPr>
                        <w:t xml:space="preserve">173jL.com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47:00Z</dcterms:created>
  <dc:creator>微软用户</dc:creator>
  <dc:description/>
  <cp:keywords/>
  <dc:language>en-US</dc:language>
  <cp:lastModifiedBy>q3060</cp:lastModifiedBy>
  <dcterms:modified xsi:type="dcterms:W3CDTF">2021-01-09T09:1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