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9520</wp:posOffset>
                </wp:positionH>
                <wp:positionV relativeFrom="paragraph">
                  <wp:posOffset>182245</wp:posOffset>
                </wp:positionV>
                <wp:extent cx="8509000" cy="297815"/>
                <wp:effectExtent l="0" t="635" r="0" b="0"/>
                <wp:wrapNone/>
                <wp:docPr id="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2977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cc9900" stroked="f" o:allowincell="f" style="position:absolute;margin-left:97.6pt;margin-top:14.35pt;width:669.95pt;height:23.4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97610</wp:posOffset>
                </wp:positionH>
                <wp:positionV relativeFrom="paragraph">
                  <wp:posOffset>-1030605</wp:posOffset>
                </wp:positionV>
                <wp:extent cx="8509000" cy="403225"/>
                <wp:effectExtent l="0" t="0" r="0" b="0"/>
                <wp:wrapNone/>
                <wp:docPr id="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403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cc9900" stroked="f" o:allowincell="f" style="position:absolute;margin-left:-94.3pt;margin-top:-81.15pt;width:669.95pt;height:31.7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203960</wp:posOffset>
                </wp:positionH>
                <wp:positionV relativeFrom="paragraph">
                  <wp:posOffset>-294640</wp:posOffset>
                </wp:positionV>
                <wp:extent cx="2445385" cy="9630410"/>
                <wp:effectExtent l="635" t="0" r="0" b="0"/>
                <wp:wrapNone/>
                <wp:docPr id="3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963036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5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cc9900" stroked="f" o:allowincell="f" style="position:absolute;margin-left:-94.8pt;margin-top:-23.2pt;width:192.5pt;height:758.25pt;mso-wrap-style:none;v-text-anchor:middle">
                <v:fill o:detectmouseclick="t" type="solid" color2="#3366ff" opacity="0.5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3090</wp:posOffset>
                </wp:positionH>
                <wp:positionV relativeFrom="paragraph">
                  <wp:posOffset>160020</wp:posOffset>
                </wp:positionV>
                <wp:extent cx="1294130" cy="1703070"/>
                <wp:effectExtent l="0" t="635" r="0" b="0"/>
                <wp:wrapNone/>
                <wp:docPr id="4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46.7pt;margin-top:12.6pt;width:101.9pt;height:134.1pt" coordorigin="-934,252" coordsize="2038,2682">
                <v:rect id="shape_0" ID="矩形 34" fillcolor="white" stroked="f" o:allowincell="f" style="position:absolute;left:-838;top:25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34;top:66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29385</wp:posOffset>
                </wp:positionH>
                <wp:positionV relativeFrom="paragraph">
                  <wp:posOffset>-88265</wp:posOffset>
                </wp:positionV>
                <wp:extent cx="4403090" cy="91039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910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pt;height:716.85pt;mso-wrap-distance-left:9.05pt;mso-wrap-distance-right:9.05pt;mso-wrap-distance-top:0pt;mso-wrap-distance-bottom:0pt;margin-top:-6.95pt;mso-position-vertical-relative:text;margin-left:1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43965</wp:posOffset>
                </wp:positionH>
                <wp:positionV relativeFrom="paragraph">
                  <wp:posOffset>180975</wp:posOffset>
                </wp:positionV>
                <wp:extent cx="8509000" cy="297815"/>
                <wp:effectExtent l="0" t="635" r="0" b="0"/>
                <wp:wrapNone/>
                <wp:docPr id="6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2977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cc9900" stroked="f" o:allowincell="f" style="position:absolute;margin-left:97.95pt;margin-top:14.25pt;width:669.95pt;height:23.4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96950</wp:posOffset>
                </wp:positionH>
                <wp:positionV relativeFrom="paragraph">
                  <wp:posOffset>114935</wp:posOffset>
                </wp:positionV>
                <wp:extent cx="2229485" cy="69646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696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丰富教学经验、独特教学方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组织能力和适应能力、并具有较强的管理策划与组织管理协调能力。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反应能力，应变能力强，踏实勤奋，节奏快，效率高。较快接受新事物，具有较强的学习能力、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548.4pt;mso-wrap-distance-left:9.05pt;mso-wrap-distance-right:9.05pt;mso-wrap-distance-top:0pt;mso-wrap-distance-bottom:0pt;margin-top:9.05pt;mso-position-vertical-relative:text;margin-left:-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丰富教学经验、独特教学方法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组织能力和适应能力、并具有较强的管理策划与组织管理协调能力。不断更新充实自我，善于学习，以适应信息化时代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反应能力，应变能力强，踏实勤奋，节奏快，效率高。较快接受新事物，具有较强的学习能力、有激情，有进取精神，工作认真踏实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二级甲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43330</wp:posOffset>
                </wp:positionH>
                <wp:positionV relativeFrom="paragraph">
                  <wp:posOffset>221615</wp:posOffset>
                </wp:positionV>
                <wp:extent cx="8509000" cy="297815"/>
                <wp:effectExtent l="0" t="635" r="0" b="0"/>
                <wp:wrapNone/>
                <wp:docPr id="8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2977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cc9900" stroked="f" o:allowincell="f" style="position:absolute;margin-left:97.9pt;margin-top:17.45pt;width:669.95pt;height:23.4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72845</wp:posOffset>
                </wp:positionH>
                <wp:positionV relativeFrom="paragraph">
                  <wp:posOffset>1297305</wp:posOffset>
                </wp:positionV>
                <wp:extent cx="8509000" cy="403225"/>
                <wp:effectExtent l="0" t="635" r="0" b="0"/>
                <wp:wrapNone/>
                <wp:docPr id="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403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cc9900" stroked="f" o:allowincell="f" style="position:absolute;margin-left:-92.35pt;margin-top:102.15pt;width:669.95pt;height:31.7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