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-352425</wp:posOffset>
                </wp:positionV>
                <wp:extent cx="6011545" cy="1536065"/>
                <wp:effectExtent l="635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536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60.05pt;margin-top:-27.75pt;width:473.3pt;height:120.9pt;mso-wrap-style:none;v-text-anchor:middle">
                <v:fill o:detectmouseclick="t" type="solid" color2="#262626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35355</wp:posOffset>
                </wp:positionV>
                <wp:extent cx="2094865" cy="10836910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92.65pt;margin-top:-73.65pt;width:164.9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4710</wp:posOffset>
            </wp:positionH>
            <wp:positionV relativeFrom="paragraph">
              <wp:posOffset>-1504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665</wp:posOffset>
                </wp:positionH>
                <wp:positionV relativeFrom="paragraph">
                  <wp:posOffset>78740</wp:posOffset>
                </wp:positionV>
                <wp:extent cx="476250" cy="476250"/>
                <wp:effectExtent l="8255" t="8255" r="8890" b="8890"/>
                <wp:wrapNone/>
                <wp:docPr id="4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38.95pt;margin-top:6.2pt;width:37.5pt;height:37.5pt" coordorigin="2779,12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33;top:38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779;top:12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5415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11.45pt;margin-top:7.35pt;width:37.5pt;height:37.5pt" coordorigin="8229,14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488;top:38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229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6390</wp:posOffset>
                </wp:positionH>
                <wp:positionV relativeFrom="paragraph">
                  <wp:posOffset>8763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5.7pt;margin-top:6.9pt;width:37.5pt;height:37.5pt" coordorigin="6514,138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746;top:373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514;top:13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93345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37.4pt;margin-top:7.35pt;width:37.5pt;height:37.5pt" coordorigin="4748,14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5028;top:370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748;top:14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39370</wp:posOffset>
                </wp:positionV>
                <wp:extent cx="1228090" cy="317500"/>
                <wp:effectExtent l="8255" t="8255" r="8890" b="8890"/>
                <wp:wrapNone/>
                <wp:docPr id="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t" o:allowincell="f" style="position:absolute;margin-left:90.8pt;margin-top:3.1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6990</wp:posOffset>
                </wp:positionH>
                <wp:positionV relativeFrom="paragraph">
                  <wp:posOffset>52705</wp:posOffset>
                </wp:positionV>
                <wp:extent cx="4432935" cy="101263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012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配合产品经理规划产品的需求表现形式，参与分配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797.35pt;mso-wrap-distance-left:9.05pt;mso-wrap-distance-right:9.05pt;mso-wrap-distance-top:0pt;mso-wrap-distance-bottom:0pt;margin-top:4.1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配合产品经理规划产品的需求表现形式，参与分配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37590</wp:posOffset>
                </wp:positionH>
                <wp:positionV relativeFrom="paragraph">
                  <wp:posOffset>264160</wp:posOffset>
                </wp:positionV>
                <wp:extent cx="1228090" cy="317500"/>
                <wp:effectExtent l="8255" t="8255" r="8890" b="8890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-81.7pt;margin-top:20.8pt;width:96.65pt;height:24.95pt;mso-wrap-style:none;v-text-anchor:middle">
                <v:fill o:detectmouseclick="t" on="false"/>
                <v:stroke color="white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1225</wp:posOffset>
                </wp:positionH>
                <wp:positionV relativeFrom="paragraph">
                  <wp:posOffset>257175</wp:posOffset>
                </wp:positionV>
                <wp:extent cx="1597660" cy="56407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64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444.15pt;mso-wrap-distance-left:9.05pt;mso-wrap-distance-right:9.05pt;mso-wrap-distance-top:0pt;mso-wrap-distance-bottom:0pt;margin-top:20.25pt;mso-position-vertical-relative:text;margin-left:-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淘宝美工的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80645</wp:posOffset>
                </wp:positionV>
                <wp:extent cx="1228090" cy="317500"/>
                <wp:effectExtent l="8255" t="8255" r="8890" b="8890"/>
                <wp:wrapNone/>
                <wp:docPr id="1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95.75pt;margin-top:6.35pt;width:96.65pt;height:24.95pt;mso-wrap-style:none;v-text-anchor:middle">
                <v:fill o:detectmouseclick="t" color2="white"/>
                <v:stroke color="#339966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