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2730" w:leader="none"/>
        </w:tabs>
        <w:rPr>
          <w:rFonts w:ascii="微软雅黑" w:hAnsi="微软雅黑" w:eastAsia="微软雅黑" w:cs="微软雅黑"/>
          <w:sz w:val="22"/>
          <w:lang w:val="en-US" w:eastAsia="en-US"/>
        </w:rPr>
      </w:pPr>
      <w:r>
        <w:rPr>
          <w:rFonts w:eastAsia="微软雅黑" w:cs="微软雅黑" w:ascii="微软雅黑" w:hAnsi="微软雅黑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2125</wp:posOffset>
                </wp:positionH>
                <wp:positionV relativeFrom="paragraph">
                  <wp:posOffset>-650875</wp:posOffset>
                </wp:positionV>
                <wp:extent cx="2582545" cy="11133455"/>
                <wp:effectExtent l="6985" t="6985" r="5715" b="5715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2640" cy="11133360"/>
                        </a:xfrm>
                        <a:prstGeom prst="rect">
                          <a:avLst/>
                        </a:prstGeom>
                        <a:solidFill>
                          <a:srgbClr val="f7f7f7"/>
                        </a:solidFill>
                        <a:ln w="12600">
                          <a:solidFill>
                            <a:srgbClr val="e6e6e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7f7f7" stroked="t" o:allowincell="f" style="position:absolute;margin-left:-38.75pt;margin-top:-51.25pt;width:203.3pt;height:876.6pt;mso-wrap-style:none;v-text-anchor:middle">
                <v:fill o:detectmouseclick="t" type="solid" color2="#080808"/>
                <v:stroke color="#e6e6e6" weight="1260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5250</wp:posOffset>
            </wp:positionH>
            <wp:positionV relativeFrom="paragraph">
              <wp:posOffset>15240</wp:posOffset>
            </wp:positionV>
            <wp:extent cx="1842770" cy="699770"/>
            <wp:effectExtent l="0" t="0" r="0" b="0"/>
            <wp:wrapNone/>
            <wp:docPr id="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525</wp:posOffset>
            </wp:positionH>
            <wp:positionV relativeFrom="paragraph">
              <wp:posOffset>4262755</wp:posOffset>
            </wp:positionV>
            <wp:extent cx="136525" cy="136525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6195</wp:posOffset>
            </wp:positionH>
            <wp:positionV relativeFrom="paragraph">
              <wp:posOffset>4700905</wp:posOffset>
            </wp:positionV>
            <wp:extent cx="136525" cy="136525"/>
            <wp:effectExtent l="0" t="0" r="0" b="0"/>
            <wp:wrapNone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9210</wp:posOffset>
            </wp:positionH>
            <wp:positionV relativeFrom="paragraph">
              <wp:posOffset>5150485</wp:posOffset>
            </wp:positionV>
            <wp:extent cx="136525" cy="136525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5720</wp:posOffset>
            </wp:positionH>
            <wp:positionV relativeFrom="paragraph">
              <wp:posOffset>5551805</wp:posOffset>
            </wp:positionV>
            <wp:extent cx="136525" cy="136525"/>
            <wp:effectExtent l="0" t="0" r="0" b="0"/>
            <wp:wrapNone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7635</wp:posOffset>
                </wp:positionH>
                <wp:positionV relativeFrom="paragraph">
                  <wp:posOffset>1382395</wp:posOffset>
                </wp:positionV>
                <wp:extent cx="1219200" cy="1590675"/>
                <wp:effectExtent l="12700" t="13335" r="12700" b="12065"/>
                <wp:wrapNone/>
                <wp:docPr id="7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stroked="t" o:allowincell="f" style="position:absolute;margin-left:10.05pt;margin-top:108.85pt;width:95.95pt;height:125.2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05405</wp:posOffset>
                </wp:positionH>
                <wp:positionV relativeFrom="page">
                  <wp:posOffset>660400</wp:posOffset>
                </wp:positionV>
                <wp:extent cx="4533900" cy="868743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868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1124"/>
                              <w:gridCol w:w="1396"/>
                              <w:gridCol w:w="1215"/>
                              <w:gridCol w:w="714"/>
                              <w:gridCol w:w="1731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7140" w:type="dxa"/>
                                  <w:gridSpan w:val="6"/>
                                  <w:tcBorders/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微软雅黑" w:hAnsi="微软雅黑" w:eastAsia="微软雅黑" w:cs="微软雅黑"/>
                                      <w:bCs/>
                                      <w:sz w:val="18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24"/>
                                      <w:szCs w:val="32"/>
                                      <w:lang w:val="en-US" w:eastAsia="en-US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714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color w:val="FFFFFF"/>
                                      <w:sz w:val="24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2084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color w:val="0F91FF"/>
                                      <w:sz w:val="22"/>
                                      <w:szCs w:val="24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0F91FF"/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理工大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0F91FF"/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0F91FF"/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金融学专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000000"/>
                                      <w:lang w:val="en-US" w:eastAsia="en-US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0"/>
                                      <w:lang w:val="en-US" w:eastAsia="en-US"/>
                                    </w:rPr>
                                    <w:t>专业成绩排名前十（专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0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0"/>
                                    </w:rPr>
                                    <w:t>人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0"/>
                                      <w:lang w:val="en-US" w:eastAsia="en-US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微软雅黑" w:hAnsi="微软雅黑" w:eastAsia="微软雅黑" w:cs="微软雅黑"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0"/>
                                      <w:lang w:val="en-US" w:eastAsia="en-US"/>
                                    </w:rPr>
                                    <w:t>毕业论文为《交通建设与金融服务创新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sz w:val="18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0"/>
                                      <w:lang w:val="en-US" w:eastAsia="en-US"/>
                                    </w:rPr>
                                    <w:t>主修会计学、金融学、经济学、高级财务原理等课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2084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微软雅黑" w:cs="宋体;SimSun"/>
                                      <w:b/>
                                      <w:b/>
                                      <w:sz w:val="18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微软雅黑" w:cs="宋体;SimSun" w:ascii="宋体;SimSun" w:hAnsi="宋体;SimSun"/>
                                      <w:b/>
                                      <w:sz w:val="18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gridSpan w:val="3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bottom w:val="dotted" w:sz="4" w:space="0" w:color="000000"/>
                                  </w:tcBorders>
                                  <w:shd w:fill="5F5F5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  <w:t>2011.09-2015.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7140" w:type="dxa"/>
                                  <w:gridSpan w:val="6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7140" w:type="dxa"/>
                                  <w:gridSpan w:val="6"/>
                                  <w:tcBorders/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24"/>
                                      <w:szCs w:val="32"/>
                                    </w:rPr>
                                    <w:t>实习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714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7" w:hRule="atLeast"/>
                              </w:trPr>
                              <w:tc>
                                <w:tcPr>
                                  <w:tcW w:w="2084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 w:before="31" w:after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0F91FF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0F91FF"/>
                                      <w:sz w:val="22"/>
                                      <w:szCs w:val="24"/>
                                    </w:rPr>
                                    <w:t>中国银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 w:before="31" w:after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3399FF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color w:val="0F91FF"/>
                                      <w:sz w:val="22"/>
                                      <w:szCs w:val="24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0F91FF"/>
                                      <w:sz w:val="22"/>
                                      <w:szCs w:val="24"/>
                                    </w:rPr>
                                    <w:t>分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000000"/>
                                    </w:rPr>
                                    <w:t>实习生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0"/>
                                    </w:rPr>
                                    <w:t>客户存贷业务咨询；客户信用卡申请资料、网上银行激活等；参与会计主管团队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0"/>
                                    </w:rPr>
                                    <w:t>2013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0"/>
                                    </w:rPr>
                                    <w:t>支付结算工作调研，撰写《“三票”业务现状调查》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2084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gridSpan w:val="3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bottom w:val="dotted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  <w:t>2015.04-2015.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7140" w:type="dxa"/>
                                  <w:gridSpan w:val="6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2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2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084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0F91FF"/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color w:val="0F91FF"/>
                                      <w:sz w:val="22"/>
                                      <w:szCs w:val="24"/>
                                    </w:rPr>
                                    <w:t>x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0F91FF"/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0F91FF"/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艺术学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3399FF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000000"/>
                                    </w:rPr>
                                    <w:t>总经理助理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0"/>
                                      <w:lang w:val="en-US" w:eastAsia="en-US"/>
                                    </w:rPr>
                                    <w:t>参加公司成立的筹备工作，负责日常会议的安排和主持，同通知收放，资料整理；积累了一定的团队管理经验，执行能力较强，能协调统一多项任务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084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gridSpan w:val="3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bottom w:val="dotted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  <w:t>2014.09-2014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7140" w:type="dxa"/>
                                  <w:gridSpan w:val="6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7140" w:type="dxa"/>
                                  <w:gridSpan w:val="6"/>
                                  <w:tcBorders/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24"/>
                                      <w:szCs w:val="32"/>
                                    </w:rPr>
                                    <w:t>校内职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714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2" w:hRule="atLeast"/>
                              </w:trPr>
                              <w:tc>
                                <w:tcPr>
                                  <w:tcW w:w="2084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0F91FF"/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0F91FF"/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学院学生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0F91FF"/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0F91FF"/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宣传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000000"/>
                                    </w:rPr>
                                    <w:t>副部长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0"/>
                                      <w:lang w:val="en-US" w:eastAsia="en-US"/>
                                    </w:rPr>
                                    <w:t>担任院刊《晨露》的副编辑，成功地组织了《晨露》发刊会；记者团记者，采访和报道校内重大活动，在院网站发表文章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0"/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0"/>
                                      <w:lang w:val="en-US" w:eastAsia="en-US"/>
                                    </w:rPr>
                                    <w:t>篇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2084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gridSpan w:val="3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bottom w:val="dotted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  <w:t>2012.09-2014.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7140" w:type="dxa"/>
                                  <w:gridSpan w:val="6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2084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0F91FF"/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0F91FF"/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商学院金融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3399FF"/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000000"/>
                                      <w:lang w:val="en-US" w:eastAsia="en-US"/>
                                    </w:rPr>
                                    <w:t>班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3399FF"/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color w:val="3399FF"/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微软雅黑" w:hAnsi="微软雅黑" w:eastAsia="微软雅黑" w:cs="微软雅黑"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0"/>
                                      <w:lang w:val="en-US" w:eastAsia="en-US"/>
                                    </w:rPr>
                                    <w:t>组建考研交流和工作信息分享小组，组织出游武功山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0"/>
                                      <w:lang w:val="en-US" w:eastAsia="en-US"/>
                                    </w:rPr>
                                    <w:t>带领班级获得先进班级的荣誉称号（学院仅三个名额） 。【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0"/>
                                      <w:lang w:val="en-US" w:eastAsia="en-US"/>
                                    </w:rPr>
                                    <w:t>173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0"/>
                                      <w:lang w:val="en-US" w:eastAsia="en-US"/>
                                    </w:rPr>
                                    <w:t xml:space="preserve">个人简历 </w:t>
                                  </w:r>
                                  <w:hyperlink r:id="rId7">
                                    <w:r>
                                      <w:rPr>
                                        <w:rStyle w:val="InternetLink"/>
                                        <w:rFonts w:eastAsia="微软雅黑" w:cs="微软雅黑" w:ascii="微软雅黑" w:hAnsi="微软雅黑"/>
                                        <w:bCs/>
                                        <w:sz w:val="20"/>
                                        <w:lang w:val="en-US" w:eastAsia="en-US"/>
                                      </w:rPr>
                                      <w:t>www.173jL.com</w:t>
                                    </w:r>
                                  </w:hyperlink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0"/>
                                      <w:lang w:val="en-US" w:eastAsia="en-US"/>
                                    </w:rPr>
                                    <w:t>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084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gridSpan w:val="3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bottom w:val="dotted" w:sz="4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  <w:t>2012.09-2013.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7140" w:type="dxa"/>
                                  <w:gridSpan w:val="6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7140" w:type="dxa"/>
                                  <w:gridSpan w:val="6"/>
                                  <w:tcBorders/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24"/>
                                      <w:szCs w:val="32"/>
                                    </w:rPr>
                                    <w:t>获奖证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208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3399FF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color w:val="3399FF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208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0F91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color w:val="0F91FF"/>
                                    </w:rPr>
                                    <w:t>2013.10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color w:val="000000"/>
                                      <w:sz w:val="20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color w:val="000000"/>
                                      <w:sz w:val="20"/>
                                    </w:rPr>
                                    <w:t>理工大学优秀团员 （获奖比例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color w:val="000000"/>
                                      <w:sz w:val="20"/>
                                    </w:rPr>
                                    <w:t>8%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color w:val="000000"/>
                                      <w:sz w:val="20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08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0F91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color w:val="0F91FF"/>
                                    </w:rPr>
                                    <w:t>2013.10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color w:val="000000"/>
                                      <w:sz w:val="20"/>
                                    </w:rPr>
                                    <w:t>第六商业精英挑战赛团队奖 （获奖比例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color w:val="000000"/>
                                      <w:sz w:val="20"/>
                                    </w:rPr>
                                    <w:t>5%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color w:val="000000"/>
                                      <w:sz w:val="20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08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0F91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color w:val="0F91FF"/>
                                    </w:rPr>
                                    <w:t>2013.10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0"/>
                                    </w:rPr>
                                    <w:t>全国计算机一级证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08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0F91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color w:val="0F91FF"/>
                                    </w:rPr>
                                    <w:t>2013.10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0"/>
                                    </w:rPr>
                                    <w:t>会计上岗资格证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084" w:type="dxa"/>
                                  <w:gridSpan w:val="2"/>
                                  <w:tcBorders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color w:val="0F91FF"/>
                                    </w:rPr>
                                    <w:t>2013.10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gridSpan w:val="4"/>
                                  <w:tcBorders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0"/>
                                    </w:rPr>
                                    <w:t>全国英语四级证书（总分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0"/>
                                    </w:rPr>
                                    <w:t>603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0"/>
                                    </w:rPr>
                                    <w:t>份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140" w:type="dxa"/>
                                  <w:gridSpan w:val="6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140" w:type="dxa"/>
                                  <w:gridSpan w:val="6"/>
                                  <w:tcBorders/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个人技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714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000000"/>
                                      <w:szCs w:val="21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000000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000000"/>
                                      <w:szCs w:val="21"/>
                                    </w:rPr>
                                    <w:t>沟通能力</w:t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  <w:tab w:val="left" w:pos="2100" w:leader="none"/>
                                    </w:tabs>
                                    <w:snapToGrid w:val="false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000000"/>
                                      <w:szCs w:val="21"/>
                                    </w:rPr>
                                    <w:t>Excel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000000"/>
                                      <w:szCs w:val="21"/>
                                    </w:rPr>
                                    <w:t>适应能力</w:t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000000"/>
                                      <w:szCs w:val="21"/>
                                    </w:rPr>
                                    <w:t>PPT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000000"/>
                                      <w:szCs w:val="21"/>
                                    </w:rPr>
                                    <w:t>学习能力</w:t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000000"/>
                                      <w:szCs w:val="21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000000"/>
                                      <w:szCs w:val="21"/>
                                    </w:rPr>
                                    <w:t>组织能力</w:t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000000"/>
                                      <w:szCs w:val="21"/>
                                    </w:rPr>
                                    <w:t>普通话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000000"/>
                                      <w:szCs w:val="21"/>
                                    </w:rPr>
                                    <w:t>协调能力</w:t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684.05pt;mso-wrap-distance-left:9pt;mso-wrap-distance-right:9pt;mso-wrap-distance-top:0pt;mso-wrap-distance-bottom:0pt;margin-top:52pt;mso-position-vertical-relative:page;margin-left:205.15pt;mso-position-horizontal-relative:page">
                <v:fill opacity="0f"/>
                <v:textbox inset="0in,0in,0in,0in">
                  <w:txbxContent>
                    <w:tbl>
                      <w:tblPr>
                        <w:tblW w:w="71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1124"/>
                        <w:gridCol w:w="1396"/>
                        <w:gridCol w:w="1215"/>
                        <w:gridCol w:w="714"/>
                        <w:gridCol w:w="1731"/>
                      </w:tblGrid>
                      <w:tr>
                        <w:trPr>
                          <w:trHeight w:val="371" w:hRule="atLeast"/>
                        </w:trPr>
                        <w:tc>
                          <w:tcPr>
                            <w:tcW w:w="7140" w:type="dxa"/>
                            <w:gridSpan w:val="6"/>
                            <w:tcBorders/>
                            <w:shd w:fill="595959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18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  <w:szCs w:val="32"/>
                                <w:lang w:val="en-US" w:eastAsia="en-US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714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4"/>
                                <w:szCs w:val="3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</w:trPr>
                        <w:tc>
                          <w:tcPr>
                            <w:tcW w:w="2084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F91FF"/>
                                <w:sz w:val="22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F91FF"/>
                                <w:sz w:val="22"/>
                                <w:szCs w:val="24"/>
                                <w:lang w:val="en-US" w:eastAsia="en-US"/>
                              </w:rPr>
                              <w:t>理工大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F91FF"/>
                                <w:sz w:val="2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F91FF"/>
                                <w:sz w:val="22"/>
                                <w:szCs w:val="24"/>
                                <w:lang w:val="en-US" w:eastAsia="en-US"/>
                              </w:rPr>
                              <w:t>金融学专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lang w:val="en-US" w:eastAsia="en-US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505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0"/>
                                <w:lang w:val="en-US" w:eastAsia="en-US"/>
                              </w:rPr>
                              <w:t>专业成绩排名前十（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0"/>
                              </w:rPr>
                              <w:t>1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0"/>
                                <w:lang w:val="en-US" w:eastAsia="en-US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0"/>
                                <w:lang w:val="en-US" w:eastAsia="en-US"/>
                              </w:rPr>
                              <w:t>毕业论文为《交通建设与金融服务创新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18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0"/>
                                <w:lang w:val="en-US" w:eastAsia="en-US"/>
                              </w:rPr>
                              <w:t>主修会计学、金融学、经济学、高级财务原理等课程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2084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微软雅黑" w:cs="宋体;SimSun"/>
                                <w:b/>
                                <w:b/>
                                <w:sz w:val="18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宋体;SimSun" w:ascii="宋体;SimSun" w:hAnsi="宋体;SimSun"/>
                                <w:b/>
                                <w:sz w:val="18"/>
                                <w:szCs w:val="21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25" w:type="dxa"/>
                            <w:gridSpan w:val="3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21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bottom w:val="dotted" w:sz="4" w:space="0" w:color="000000"/>
                            </w:tcBorders>
                            <w:shd w:fill="5F5F5F" w:val="clea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18"/>
                                <w:szCs w:val="21"/>
                              </w:rPr>
                              <w:t>2011.09-2015.06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7140" w:type="dxa"/>
                            <w:gridSpan w:val="6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7140" w:type="dxa"/>
                            <w:gridSpan w:val="6"/>
                            <w:tcBorders/>
                            <w:shd w:fill="595959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  <w:szCs w:val="32"/>
                              </w:rPr>
                              <w:t>实习经历</w:t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714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4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7" w:hRule="atLeast"/>
                        </w:trPr>
                        <w:tc>
                          <w:tcPr>
                            <w:tcW w:w="2084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 w:before="31" w:after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F91FF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F91FF"/>
                                <w:sz w:val="22"/>
                                <w:szCs w:val="24"/>
                              </w:rPr>
                              <w:t>中国银行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31" w:after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F91FF"/>
                                <w:sz w:val="22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F91FF"/>
                                <w:sz w:val="22"/>
                                <w:szCs w:val="24"/>
                              </w:rPr>
                              <w:t>分行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</w:rPr>
                              <w:t>实习生</w:t>
                            </w:r>
                          </w:p>
                        </w:tc>
                        <w:tc>
                          <w:tcPr>
                            <w:tcW w:w="505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0"/>
                              </w:rPr>
                              <w:t>客户存贷业务咨询；客户信用卡申请资料、网上银行激活等；参与会计主管团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0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0"/>
                              </w:rPr>
                              <w:t>支付结算工作调研，撰写《“三票”业务现状调查》。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2084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25" w:type="dxa"/>
                            <w:gridSpan w:val="3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bottom w:val="dotted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18"/>
                                <w:szCs w:val="21"/>
                              </w:rPr>
                              <w:t>2015.04-2015.06</w:t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7140" w:type="dxa"/>
                            <w:gridSpan w:val="6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2084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F91FF"/>
                                <w:sz w:val="2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F91FF"/>
                                <w:sz w:val="22"/>
                                <w:szCs w:val="24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F91FF"/>
                                <w:sz w:val="2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F91FF"/>
                                <w:sz w:val="22"/>
                                <w:szCs w:val="24"/>
                                <w:lang w:val="en-US" w:eastAsia="en-US"/>
                              </w:rPr>
                              <w:t>艺术学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</w:rPr>
                              <w:t>总经理助理</w:t>
                            </w:r>
                          </w:p>
                        </w:tc>
                        <w:tc>
                          <w:tcPr>
                            <w:tcW w:w="505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0"/>
                                <w:lang w:val="en-US" w:eastAsia="en-US"/>
                              </w:rPr>
                              <w:t>参加公司成立的筹备工作，负责日常会议的安排和主持，同通知收放，资料整理；积累了一定的团队管理经验，执行能力较强，能协调统一多项任务。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084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25" w:type="dxa"/>
                            <w:gridSpan w:val="3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bottom w:val="dotted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18"/>
                                <w:szCs w:val="21"/>
                              </w:rPr>
                              <w:t>2014.09-2014.10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7140" w:type="dxa"/>
                            <w:gridSpan w:val="6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7140" w:type="dxa"/>
                            <w:gridSpan w:val="6"/>
                            <w:tcBorders/>
                            <w:shd w:fill="595959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  <w:szCs w:val="32"/>
                              </w:rPr>
                              <w:t>校内职务</w:t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714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4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2" w:hRule="atLeast"/>
                        </w:trPr>
                        <w:tc>
                          <w:tcPr>
                            <w:tcW w:w="2084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F91FF"/>
                                <w:sz w:val="2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F91FF"/>
                                <w:sz w:val="22"/>
                                <w:szCs w:val="24"/>
                                <w:lang w:val="en-US" w:eastAsia="en-US"/>
                              </w:rPr>
                              <w:t>学院学生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F91FF"/>
                                <w:sz w:val="2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F91FF"/>
                                <w:sz w:val="22"/>
                                <w:szCs w:val="24"/>
                                <w:lang w:val="en-US" w:eastAsia="en-US"/>
                              </w:rPr>
                              <w:t>宣传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</w:rPr>
                              <w:t>副部长</w:t>
                            </w:r>
                          </w:p>
                        </w:tc>
                        <w:tc>
                          <w:tcPr>
                            <w:tcW w:w="505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0"/>
                                <w:lang w:val="en-US" w:eastAsia="en-US"/>
                              </w:rPr>
                              <w:t>担任院刊《晨露》的副编辑，成功地组织了《晨露》发刊会；记者团记者，采访和报道校内重大活动，在院网站发表文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0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0"/>
                                <w:lang w:val="en-US" w:eastAsia="en-US"/>
                              </w:rPr>
                              <w:t>篇。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2084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25" w:type="dxa"/>
                            <w:gridSpan w:val="3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bottom w:val="dotted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18"/>
                                <w:szCs w:val="21"/>
                              </w:rPr>
                              <w:t>2012.09-2014.06</w:t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7140" w:type="dxa"/>
                            <w:gridSpan w:val="6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2084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F91FF"/>
                                <w:sz w:val="2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F91FF"/>
                                <w:sz w:val="22"/>
                                <w:szCs w:val="24"/>
                                <w:lang w:val="en-US" w:eastAsia="en-US"/>
                              </w:rPr>
                              <w:t>商学院金融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  <w:sz w:val="2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lang w:val="en-US" w:eastAsia="en-US"/>
                              </w:rPr>
                              <w:t>班长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  <w:sz w:val="2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0"/>
                                <w:lang w:val="en-US" w:eastAsia="en-US"/>
                              </w:rPr>
                              <w:t>组建考研交流和工作信息分享小组，组织出游武功山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0"/>
                                <w:lang w:val="en-US" w:eastAsia="en-US"/>
                              </w:rPr>
                              <w:t>带领班级获得先进班级的荣誉称号（学院仅三个名额） 。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0"/>
                                <w:lang w:val="en-US" w:eastAsia="en-US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0"/>
                                <w:lang w:val="en-US" w:eastAsia="en-US"/>
                              </w:rPr>
                              <w:t xml:space="preserve">个人简历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0"/>
                                  <w:lang w:val="en-US" w:eastAsia="en-US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0"/>
                                <w:lang w:val="en-US" w:eastAsia="en-US"/>
                              </w:rPr>
                              <w:t>】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2084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25" w:type="dxa"/>
                            <w:gridSpan w:val="3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bottom w:val="dotted" w:sz="4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18"/>
                                <w:szCs w:val="21"/>
                              </w:rPr>
                              <w:t>2012.09-2013.06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7140" w:type="dxa"/>
                            <w:gridSpan w:val="6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7140" w:type="dxa"/>
                            <w:gridSpan w:val="6"/>
                            <w:tcBorders/>
                            <w:shd w:fill="595959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  <w:szCs w:val="32"/>
                              </w:rPr>
                              <w:t>获奖证书</w:t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208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208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F91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F91FF"/>
                              </w:rPr>
                              <w:t>2013.10</w:t>
                            </w:r>
                          </w:p>
                        </w:tc>
                        <w:tc>
                          <w:tcPr>
                            <w:tcW w:w="505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0"/>
                              </w:rPr>
                              <w:t>理工大学优秀团员 （获奖比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0"/>
                              </w:rPr>
                              <w:t>8%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0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08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F91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F91FF"/>
                              </w:rPr>
                              <w:t>2013.10</w:t>
                            </w:r>
                          </w:p>
                        </w:tc>
                        <w:tc>
                          <w:tcPr>
                            <w:tcW w:w="505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0"/>
                              </w:rPr>
                              <w:t>第六商业精英挑战赛团队奖 （获奖比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0"/>
                              </w:rPr>
                              <w:t>5%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0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08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F91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F91FF"/>
                              </w:rPr>
                              <w:t>2013.10</w:t>
                            </w:r>
                          </w:p>
                        </w:tc>
                        <w:tc>
                          <w:tcPr>
                            <w:tcW w:w="505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0"/>
                              </w:rPr>
                              <w:t>全国计算机一级证书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08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F91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F91FF"/>
                              </w:rPr>
                              <w:t>2013.10</w:t>
                            </w:r>
                          </w:p>
                        </w:tc>
                        <w:tc>
                          <w:tcPr>
                            <w:tcW w:w="505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0"/>
                              </w:rPr>
                              <w:t>会计上岗资格证书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084" w:type="dxa"/>
                            <w:gridSpan w:val="2"/>
                            <w:tcBorders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F91FF"/>
                              </w:rPr>
                              <w:t>2013.10</w:t>
                            </w:r>
                          </w:p>
                        </w:tc>
                        <w:tc>
                          <w:tcPr>
                            <w:tcW w:w="5056" w:type="dxa"/>
                            <w:gridSpan w:val="4"/>
                            <w:tcBorders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0"/>
                              </w:rPr>
                              <w:t>全国英语四级证书（总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0"/>
                              </w:rPr>
                              <w:t>60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0"/>
                              </w:rPr>
                              <w:t>份）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140" w:type="dxa"/>
                            <w:gridSpan w:val="6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140" w:type="dxa"/>
                            <w:gridSpan w:val="6"/>
                            <w:tcBorders/>
                            <w:shd w:fill="595959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  <w:szCs w:val="24"/>
                              </w:rPr>
                              <w:t>个人技能</w:t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714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Cs w:val="21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Cs w:val="21"/>
                                <w:lang w:val="en-US" w:eastAsia="en-US"/>
                              </w:rPr>
                              <w:pict>
                                <v:rect id="shape_0" ID="矩形 35" fillcolor="#595959" stroked="t" o:allowincell="t" style="position:absolute;margin-left:-0.8pt;margin-top:7.5pt;width:109.4pt;height:5.95pt;mso-wrap-style:none;v-text-anchor:middle">
                                  <v:fill o:detectmouseclick="t" type="solid" color2="#a6a6a6"/>
                                  <v:stroke color="#a6a6a6" weight="12600" joinstyle="miter" endcap="flat"/>
                                  <w10:wrap type="none"/>
                                </v:rect>
                              </w:pict>
                              <w:pict>
                                <v:rect id="shape_0" ID="矩形 35" fillcolor="#595959" stroked="f" o:allowincell="t" style="position:absolute;margin-left:-0.75pt;margin-top:7.5pt;width:108pt;height:5.95pt;mso-wrap-style:none;v-text-anchor:middle">
                                  <v:fill o:detectmouseclick="t" type="solid" color2="#a6a6a6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矩形 35" fillcolor="#0f91ff" stroked="f" o:allowincell="t" style="position:absolute;margin-left:-1.35pt;margin-top:7.5pt;width:78.35pt;height:5.95pt;mso-wrap-style:none;v-text-anchor:middle">
                                  <v:fill o:detectmouseclick="t" type="solid" color2="#f06e00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Cs w:val="21"/>
                              </w:rPr>
                              <w:t>沟通能力</w:t>
                            </w:r>
                          </w:p>
                        </w:tc>
                        <w:tc>
                          <w:tcPr>
                            <w:tcW w:w="244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  <w:tab w:val="left" w:pos="2100" w:leader="none"/>
                              </w:tabs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4"/>
                                <w:szCs w:val="24"/>
                              </w:rPr>
                              <w:pict>
                                <v:rect id="shape_0" ID="矩形 35" fillcolor="#595959" stroked="f" o:allowincell="t" style="position:absolute;margin-left:-0.35pt;margin-top:6.5pt;width:108pt;height:5.95pt;mso-wrap-style:none;v-text-anchor:middle">
                                  <v:fill o:detectmouseclick="t" type="solid" color2="#a6a6a6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矩形 35" fillcolor="#0f91ff" stroked="f" o:allowincell="t" style="position:absolute;margin-left:0.15pt;margin-top:6.75pt;width:72.35pt;height:5.95pt;mso-wrap-style:none;v-text-anchor:middle">
                                  <v:fill o:detectmouseclick="t" type="solid" color2="#f06e00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Cs w:val="21"/>
                              </w:rPr>
                              <w:t>Excel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Cs w:val="21"/>
                              </w:rPr>
                              <w:pict>
                                <v:rect id="shape_0" ID="矩形 35" fillcolor="#595959" stroked="f" o:allowincell="t" style="position:absolute;margin-left:-0.6pt;margin-top:6.8pt;width:109.2pt;height:5.95pt;mso-wrap-style:none;v-text-anchor:middle">
                                  <v:fill o:detectmouseclick="t" type="solid" color2="#a6a6a6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矩形 35" fillcolor="#0f91ff" stroked="f" o:allowincell="t" style="position:absolute;margin-left:-0.55pt;margin-top:6.75pt;width:69.4pt;height:5.95pt;mso-wrap-style:none;v-text-anchor:middle">
                                  <v:fill o:detectmouseclick="t" type="solid" color2="#f06e00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Cs w:val="21"/>
                              </w:rPr>
                              <w:t>适应能力</w:t>
                            </w:r>
                          </w:p>
                        </w:tc>
                        <w:tc>
                          <w:tcPr>
                            <w:tcW w:w="244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4"/>
                                <w:szCs w:val="24"/>
                              </w:rPr>
                              <w:pict>
                                <v:rect id="shape_0" ID="矩形 35" fillcolor="#595959" stroked="f" o:allowincell="t" style="position:absolute;margin-left:-0.35pt;margin-top:5.75pt;width:108pt;height:5.95pt;mso-wrap-style:none;v-text-anchor:middle">
                                  <v:fill o:detectmouseclick="t" type="solid" color2="#a6a6a6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矩形 35" fillcolor="#0f91ff" stroked="f" o:allowincell="t" style="position:absolute;margin-left:0.25pt;margin-top:6pt;width:47.6pt;height:5.95pt;mso-wrap-style:none;v-text-anchor:middle">
                                  <v:fill o:detectmouseclick="t" type="solid" color2="#f06e00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Cs w:val="21"/>
                              </w:rPr>
                              <w:t>PPT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Cs w:val="21"/>
                              </w:rPr>
                              <w:pict>
                                <v:rect id="shape_0" ID="矩形 35" fillcolor="#595959" stroked="f" o:allowincell="t" style="position:absolute;margin-left:0pt;margin-top:6pt;width:108pt;height:5.95pt;mso-wrap-style:none;v-text-anchor:middle">
                                  <v:fill o:detectmouseclick="t" type="solid" color2="#a6a6a6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矩形 35" fillcolor="#0f91ff" stroked="f" o:allowincell="t" style="position:absolute;margin-left:0.15pt;margin-top:6pt;width:58.2pt;height:5.95pt;mso-wrap-style:none;v-text-anchor:middle">
                                  <v:fill o:detectmouseclick="t" type="solid" color2="#f06e00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Cs w:val="21"/>
                              </w:rPr>
                              <w:t>学习能力</w:t>
                            </w:r>
                          </w:p>
                        </w:tc>
                        <w:tc>
                          <w:tcPr>
                            <w:tcW w:w="244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4"/>
                                <w:szCs w:val="24"/>
                              </w:rPr>
                              <w:pict>
                                <v:rect id="shape_0" ID="矩形 35" fillcolor="#595959" stroked="f" o:allowincell="t" style="position:absolute;margin-left:-0.35pt;margin-top:5pt;width:108pt;height:5.95pt;mso-wrap-style:none;v-text-anchor:middle">
                                  <v:fill o:detectmouseclick="t" type="solid" color2="#a6a6a6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矩形 35" fillcolor="#0f91ff" stroked="f" o:allowincell="t" style="position:absolute;margin-left:0.15pt;margin-top:5.25pt;width:64.85pt;height:5.95pt;mso-wrap-style:none;v-text-anchor:middle">
                                  <v:fill o:detectmouseclick="t" type="solid" color2="#f06e00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Cs w:val="21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Cs w:val="21"/>
                              </w:rPr>
                              <w:pict>
                                <v:rect id="shape_0" ID="矩形 35" fillcolor="#595959" stroked="f" o:allowincell="t" style="position:absolute;margin-left:0.75pt;margin-top:6.75pt;width:108pt;height:5.95pt;mso-wrap-style:none;v-text-anchor:middle">
                                  <v:fill o:detectmouseclick="t" type="solid" color2="#a6a6a6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矩形 35" fillcolor="#0f91ff" stroked="f" o:allowincell="t" style="position:absolute;margin-left:0.85pt;margin-top:6.75pt;width:75.45pt;height:5.95pt;mso-wrap-style:none;v-text-anchor:middle">
                                  <v:fill o:detectmouseclick="t" type="solid" color2="#f06e00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Cs w:val="21"/>
                              </w:rPr>
                              <w:t>组织能力</w:t>
                            </w:r>
                          </w:p>
                        </w:tc>
                        <w:tc>
                          <w:tcPr>
                            <w:tcW w:w="244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4"/>
                                <w:szCs w:val="24"/>
                              </w:rPr>
                              <w:pict>
                                <v:rect id="shape_0" ID="矩形 35" fillcolor="#595959" stroked="f" o:allowincell="t" style="position:absolute;margin-left:-0.35pt;margin-top:5pt;width:108pt;height:5.95pt;mso-wrap-style:none;v-text-anchor:middle">
                                  <v:fill o:detectmouseclick="t" type="solid" color2="#a6a6a6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矩形 35" fillcolor="#0f91ff" stroked="f" o:allowincell="t" style="position:absolute;margin-left:0.2pt;margin-top:5.25pt;width:61.9pt;height:5.95pt;mso-wrap-style:none;v-text-anchor:middle">
                                  <v:fill o:detectmouseclick="t" type="solid" color2="#f06e00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Cs w:val="21"/>
                              </w:rPr>
                              <w:t>普通话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Cs w:val="21"/>
                              </w:rPr>
                              <w:pict>
                                <v:rect id="shape_0" ID="矩形 35" fillcolor="#595959" stroked="f" o:allowincell="t" style="position:absolute;margin-left:0pt;margin-top:6pt;width:108pt;height:5.95pt;mso-wrap-style:none;v-text-anchor:middle">
                                  <v:fill o:detectmouseclick="t" type="solid" color2="#a6a6a6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矩形 35" fillcolor="#0f91ff" stroked="f" o:allowincell="t" style="position:absolute;margin-left:0.15pt;margin-top:6pt;width:85.85pt;height:5.95pt;mso-wrap-style:none;v-text-anchor:middle">
                                  <v:fill o:detectmouseclick="t" type="solid" color2="#f06e00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Cs w:val="21"/>
                              </w:rPr>
                              <w:t>协调能力</w:t>
                            </w:r>
                          </w:p>
                        </w:tc>
                        <w:tc>
                          <w:tcPr>
                            <w:tcW w:w="244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4"/>
                                <w:szCs w:val="24"/>
                              </w:rPr>
                              <w:pict>
                                <v:rect id="shape_0" ID="矩形 35" fillcolor="#595959" stroked="f" o:allowincell="t" style="position:absolute;margin-left:-0.35pt;margin-top:6.5pt;width:108pt;height:5.95pt;mso-wrap-style:none;v-text-anchor:middle">
                                  <v:fill o:detectmouseclick="t" type="solid" color2="#a6a6a6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矩形 35" fillcolor="#0f91ff" stroked="f" o:allowincell="t" style="position:absolute;margin-left:0.15pt;margin-top:6.75pt;width:76.15pt;height:5.95pt;mso-wrap-style:none;v-text-anchor:middle">
                                  <v:fill o:detectmouseclick="t" type="solid" color2="#f06e00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875</wp:posOffset>
                </wp:positionH>
                <wp:positionV relativeFrom="paragraph">
                  <wp:posOffset>787400</wp:posOffset>
                </wp:positionV>
                <wp:extent cx="1741805" cy="43688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8"/>
                                <w:szCs w:val="32"/>
                              </w:rPr>
                              <w:t>求职意向：财务岗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5pt;height:34.4pt;mso-wrap-distance-left:9.05pt;mso-wrap-distance-right:9.05pt;mso-wrap-distance-top:0pt;mso-wrap-distance-bottom:0pt;margin-top:62pt;mso-position-vertical-relative:text;margin-left: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8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8"/>
                          <w:szCs w:val="32"/>
                        </w:rPr>
                        <w:t>求职意向：财务岗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0805</wp:posOffset>
                </wp:positionH>
                <wp:positionV relativeFrom="paragraph">
                  <wp:posOffset>3161665</wp:posOffset>
                </wp:positionV>
                <wp:extent cx="1905000" cy="600710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600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0"/>
                            </w:tblGrid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sz w:val="32"/>
                                      <w:szCs w:val="36"/>
                                    </w:rPr>
                                    <w:t>姓 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24"/>
                                      <w:szCs w:val="32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2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color w:val="FFFFFF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微软雅黑" w:hAnsi="微软雅黑" w:eastAsia="微软雅黑" w:cs="微软雅黑"/>
                                      <w:bCs/>
                                      <w:color w:val="FFFFFF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color w:val="000000"/>
                                    </w:rPr>
                                    <w:t>x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color w:val="000000"/>
                                    </w:rPr>
                                    <w:t>省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color w:val="000000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color w:val="000000"/>
                                    </w:rPr>
                                    <w:t>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微软雅黑" w:hAnsi="微软雅黑" w:eastAsia="微软雅黑" w:cs="微软雅黑"/>
                                      <w:bCs/>
                                      <w:color w:val="FFFFFF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color w:val="000000"/>
                                    </w:rPr>
                                    <w:t>1234567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微软雅黑" w:hAnsi="微软雅黑" w:eastAsia="微软雅黑" w:cs="微软雅黑"/>
                                      <w:bCs/>
                                      <w:color w:val="FFFFFF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color w:val="FFFFFF"/>
                                      <w:sz w:val="24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color w:val="000000"/>
                                    </w:rPr>
                                    <w:t>173jL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24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color w:val="000000"/>
                                    </w:rPr>
                                    <w:t>19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color w:val="00000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color w:val="000000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color w:val="00000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color w:val="000000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color w:val="000000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2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exact"/>
                              </w:trPr>
                              <w:tc>
                                <w:tcPr>
                                  <w:tcW w:w="2960" w:type="dxa"/>
                                  <w:tcBorders/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24"/>
                                      <w:szCs w:val="32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</w:trPr>
                              <w:tc>
                                <w:tcPr>
                                  <w:tcW w:w="2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具有良好的数学和计算机基础知识，较强的数理分析、逻辑推理和再学习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通过实习和自修，学习了财务相关知识，对经济和金融领域有所认知，形成了对各行业板块以及宏观策略的初步敏感度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积极进取，勇于挑战，为人热情可靠，工作勤奋刻苦，有出色的团队意识，抗压能力和强烈的责任感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473pt;mso-wrap-distance-left:9.05pt;mso-wrap-distance-right:9.05pt;mso-wrap-distance-top:0pt;mso-wrap-distance-bottom:0pt;margin-top:248.9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0"/>
                      </w:tblGrid>
                      <w:tr>
                        <w:trPr>
                          <w:trHeight w:val="633" w:hRule="atLeast"/>
                        </w:trPr>
                        <w:tc>
                          <w:tcPr>
                            <w:tcW w:w="29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  <w:szCs w:val="36"/>
                              </w:rPr>
                              <w:t>姓 名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2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2960" w:type="dxa"/>
                            <w:tcBorders/>
                            <w:shd w:fill="595959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  <w:szCs w:val="32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2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4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</w:rPr>
                              <w:t>市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</w:rPr>
                              <w:t>123456789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4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</w:rPr>
                              <w:t>173jL.com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4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</w:rPr>
                              <w:t>19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2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4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exact"/>
                        </w:trPr>
                        <w:tc>
                          <w:tcPr>
                            <w:tcW w:w="2960" w:type="dxa"/>
                            <w:tcBorders/>
                            <w:shd w:fill="595959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  <w:szCs w:val="32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</w:trPr>
                        <w:tc>
                          <w:tcPr>
                            <w:tcW w:w="2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4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具有良好的数学和计算机基础知识，较强的数理分析、逻辑推理和再学习能力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通过实习和自修，学习了财务相关知识，对经济和金融领域有所认知，形成了对各行业板块以及宏观策略的初步敏感度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积极进取，勇于挑战，为人热情可靠，工作勤奋刻苦，有出色的团队意识，抗压能力和强烈的责任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95250</wp:posOffset>
                </wp:positionV>
                <wp:extent cx="1390015" cy="76200"/>
                <wp:effectExtent l="6985" t="6350" r="5715" b="6350"/>
                <wp:wrapNone/>
                <wp:docPr id="3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960" cy="763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595959" stroked="t" o:allowincell="t" style="position:absolute;margin-left:-0.8pt;margin-top:7.5pt;width:109.4pt;height:5.95pt;mso-wrap-style:none;v-text-anchor:middle">
                <v:fill o:detectmouseclick="t" type="solid" color2="#a6a6a6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95250</wp:posOffset>
                </wp:positionV>
                <wp:extent cx="1372235" cy="76200"/>
                <wp:effectExtent l="635" t="0" r="0" b="0"/>
                <wp:wrapNone/>
                <wp:docPr id="33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63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595959" stroked="f" o:allowincell="t" style="position:absolute;margin-left:-0.75pt;margin-top:7.5pt;width:108pt;height:5.9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-17145</wp:posOffset>
                </wp:positionH>
                <wp:positionV relativeFrom="paragraph">
                  <wp:posOffset>95250</wp:posOffset>
                </wp:positionV>
                <wp:extent cx="995680" cy="76200"/>
                <wp:effectExtent l="0" t="0" r="0" b="0"/>
                <wp:wrapNone/>
                <wp:docPr id="34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760" cy="76320"/>
                        </a:xfrm>
                        <a:prstGeom prst="rect">
                          <a:avLst/>
                        </a:prstGeom>
                        <a:solidFill>
                          <a:srgbClr val="0f91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0f91ff" stroked="f" o:allowincell="t" style="position:absolute;margin-left:-1.35pt;margin-top:7.5pt;width:78.35pt;height:5.95pt;mso-wrap-style:none;v-text-anchor:middle">
                <v:fill o:detectmouseclick="t" type="solid" color2="#f06e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82550</wp:posOffset>
                </wp:positionV>
                <wp:extent cx="1372235" cy="76200"/>
                <wp:effectExtent l="635" t="0" r="0" b="0"/>
                <wp:wrapNone/>
                <wp:docPr id="35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63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595959" stroked="f" o:allowincell="t" style="position:absolute;margin-left:-0.35pt;margin-top:6.5pt;width:108pt;height:5.9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1905</wp:posOffset>
                </wp:positionH>
                <wp:positionV relativeFrom="paragraph">
                  <wp:posOffset>85725</wp:posOffset>
                </wp:positionV>
                <wp:extent cx="919480" cy="76200"/>
                <wp:effectExtent l="0" t="0" r="0" b="0"/>
                <wp:wrapNone/>
                <wp:docPr id="36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76320"/>
                        </a:xfrm>
                        <a:prstGeom prst="rect">
                          <a:avLst/>
                        </a:prstGeom>
                        <a:solidFill>
                          <a:srgbClr val="0f91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0f91ff" stroked="f" o:allowincell="t" style="position:absolute;margin-left:0.15pt;margin-top:6.75pt;width:72.35pt;height:5.95pt;mso-wrap-style:none;v-text-anchor:middle">
                <v:fill o:detectmouseclick="t" type="solid" color2="#f06e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7">
                <wp:simplePos x="0" y="0"/>
                <wp:positionH relativeFrom="column">
                  <wp:posOffset>-7620</wp:posOffset>
                </wp:positionH>
                <wp:positionV relativeFrom="paragraph">
                  <wp:posOffset>86360</wp:posOffset>
                </wp:positionV>
                <wp:extent cx="1387475" cy="76200"/>
                <wp:effectExtent l="635" t="0" r="0" b="0"/>
                <wp:wrapNone/>
                <wp:docPr id="37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7440" cy="763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595959" stroked="f" o:allowincell="t" style="position:absolute;margin-left:-0.6pt;margin-top:6.8pt;width:109.2pt;height:5.9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8">
                <wp:simplePos x="0" y="0"/>
                <wp:positionH relativeFrom="column">
                  <wp:posOffset>-6985</wp:posOffset>
                </wp:positionH>
                <wp:positionV relativeFrom="paragraph">
                  <wp:posOffset>85725</wp:posOffset>
                </wp:positionV>
                <wp:extent cx="882015" cy="76200"/>
                <wp:effectExtent l="635" t="0" r="0" b="0"/>
                <wp:wrapNone/>
                <wp:docPr id="38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76320"/>
                        </a:xfrm>
                        <a:prstGeom prst="rect">
                          <a:avLst/>
                        </a:prstGeom>
                        <a:solidFill>
                          <a:srgbClr val="0f91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0f91ff" stroked="f" o:allowincell="t" style="position:absolute;margin-left:-0.55pt;margin-top:6.75pt;width:69.4pt;height:5.95pt;mso-wrap-style:none;v-text-anchor:middle">
                <v:fill o:detectmouseclick="t" type="solid" color2="#f06e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73025</wp:posOffset>
                </wp:positionV>
                <wp:extent cx="1372235" cy="76200"/>
                <wp:effectExtent l="635" t="0" r="0" b="0"/>
                <wp:wrapNone/>
                <wp:docPr id="39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63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595959" stroked="f" o:allowincell="t" style="position:absolute;margin-left:-0.35pt;margin-top:5.75pt;width:108pt;height:5.9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18">
                <wp:simplePos x="0" y="0"/>
                <wp:positionH relativeFrom="column">
                  <wp:posOffset>3175</wp:posOffset>
                </wp:positionH>
                <wp:positionV relativeFrom="paragraph">
                  <wp:posOffset>76200</wp:posOffset>
                </wp:positionV>
                <wp:extent cx="605155" cy="76200"/>
                <wp:effectExtent l="635" t="0" r="0" b="0"/>
                <wp:wrapNone/>
                <wp:docPr id="40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76320"/>
                        </a:xfrm>
                        <a:prstGeom prst="rect">
                          <a:avLst/>
                        </a:prstGeom>
                        <a:solidFill>
                          <a:srgbClr val="0f91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0f91ff" stroked="f" o:allowincell="t" style="position:absolute;margin-left:0.25pt;margin-top:6pt;width:47.6pt;height:5.95pt;mso-wrap-style:none;v-text-anchor:middle">
                <v:fill o:detectmouseclick="t" type="solid" color2="#f06e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1372235" cy="76200"/>
                <wp:effectExtent l="635" t="0" r="0" b="0"/>
                <wp:wrapNone/>
                <wp:docPr id="41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63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595959" stroked="f" o:allowincell="t" style="position:absolute;margin-left:0pt;margin-top:6pt;width:108pt;height:5.9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10">
                <wp:simplePos x="0" y="0"/>
                <wp:positionH relativeFrom="column">
                  <wp:posOffset>1905</wp:posOffset>
                </wp:positionH>
                <wp:positionV relativeFrom="paragraph">
                  <wp:posOffset>76200</wp:posOffset>
                </wp:positionV>
                <wp:extent cx="739775" cy="76200"/>
                <wp:effectExtent l="635" t="0" r="0" b="0"/>
                <wp:wrapNone/>
                <wp:docPr id="4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00" cy="76320"/>
                        </a:xfrm>
                        <a:prstGeom prst="rect">
                          <a:avLst/>
                        </a:prstGeom>
                        <a:solidFill>
                          <a:srgbClr val="0f91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0f91ff" stroked="f" o:allowincell="t" style="position:absolute;margin-left:0.15pt;margin-top:6pt;width:58.2pt;height:5.95pt;mso-wrap-style:none;v-text-anchor:middle">
                <v:fill o:detectmouseclick="t" type="solid" color2="#f06e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63500</wp:posOffset>
                </wp:positionV>
                <wp:extent cx="1372235" cy="76200"/>
                <wp:effectExtent l="635" t="0" r="0" b="0"/>
                <wp:wrapNone/>
                <wp:docPr id="43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63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595959" stroked="f" o:allowincell="t" style="position:absolute;margin-left:-0.35pt;margin-top:5pt;width:108pt;height:5.9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1905</wp:posOffset>
                </wp:positionH>
                <wp:positionV relativeFrom="paragraph">
                  <wp:posOffset>66675</wp:posOffset>
                </wp:positionV>
                <wp:extent cx="824230" cy="76200"/>
                <wp:effectExtent l="0" t="0" r="0" b="0"/>
                <wp:wrapNone/>
                <wp:docPr id="44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76320"/>
                        </a:xfrm>
                        <a:prstGeom prst="rect">
                          <a:avLst/>
                        </a:prstGeom>
                        <a:solidFill>
                          <a:srgbClr val="0f91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0f91ff" stroked="f" o:allowincell="t" style="position:absolute;margin-left:0.15pt;margin-top:5.25pt;width:64.85pt;height:5.95pt;mso-wrap-style:none;v-text-anchor:middle">
                <v:fill o:detectmouseclick="t" type="solid" color2="#f06e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85725</wp:posOffset>
                </wp:positionV>
                <wp:extent cx="1372235" cy="76200"/>
                <wp:effectExtent l="635" t="0" r="0" b="0"/>
                <wp:wrapNone/>
                <wp:docPr id="45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63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595959" stroked="f" o:allowincell="t" style="position:absolute;margin-left:0.75pt;margin-top:6.75pt;width:108pt;height:5.9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0795</wp:posOffset>
                </wp:positionH>
                <wp:positionV relativeFrom="paragraph">
                  <wp:posOffset>85725</wp:posOffset>
                </wp:positionV>
                <wp:extent cx="958850" cy="76200"/>
                <wp:effectExtent l="0" t="0" r="0" b="0"/>
                <wp:wrapNone/>
                <wp:docPr id="46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680" cy="76320"/>
                        </a:xfrm>
                        <a:prstGeom prst="rect">
                          <a:avLst/>
                        </a:prstGeom>
                        <a:solidFill>
                          <a:srgbClr val="0f91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0f91ff" stroked="f" o:allowincell="t" style="position:absolute;margin-left:0.85pt;margin-top:6.75pt;width:75.45pt;height:5.95pt;mso-wrap-style:none;v-text-anchor:middle">
                <v:fill o:detectmouseclick="t" type="solid" color2="#f06e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63500</wp:posOffset>
                </wp:positionV>
                <wp:extent cx="1372235" cy="76200"/>
                <wp:effectExtent l="635" t="0" r="0" b="0"/>
                <wp:wrapNone/>
                <wp:docPr id="47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63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595959" stroked="f" o:allowincell="t" style="position:absolute;margin-left:-0.35pt;margin-top:5pt;width:108pt;height:5.9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2">
                <wp:simplePos x="0" y="0"/>
                <wp:positionH relativeFrom="column">
                  <wp:posOffset>2540</wp:posOffset>
                </wp:positionH>
                <wp:positionV relativeFrom="paragraph">
                  <wp:posOffset>66675</wp:posOffset>
                </wp:positionV>
                <wp:extent cx="786765" cy="76200"/>
                <wp:effectExtent l="635" t="0" r="0" b="0"/>
                <wp:wrapNone/>
                <wp:docPr id="48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600" cy="76320"/>
                        </a:xfrm>
                        <a:prstGeom prst="rect">
                          <a:avLst/>
                        </a:prstGeom>
                        <a:solidFill>
                          <a:srgbClr val="0f91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0f91ff" stroked="f" o:allowincell="t" style="position:absolute;margin-left:0.2pt;margin-top:5.25pt;width:61.9pt;height:5.95pt;mso-wrap-style:none;v-text-anchor:middle">
                <v:fill o:detectmouseclick="t" type="solid" color2="#f06e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1372235" cy="76200"/>
                <wp:effectExtent l="635" t="0" r="0" b="0"/>
                <wp:wrapNone/>
                <wp:docPr id="49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63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595959" stroked="f" o:allowincell="t" style="position:absolute;margin-left:0pt;margin-top:6pt;width:108pt;height:5.9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1905</wp:posOffset>
                </wp:positionH>
                <wp:positionV relativeFrom="paragraph">
                  <wp:posOffset>76200</wp:posOffset>
                </wp:positionV>
                <wp:extent cx="1090930" cy="76200"/>
                <wp:effectExtent l="0" t="0" r="0" b="0"/>
                <wp:wrapNone/>
                <wp:docPr id="50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76320"/>
                        </a:xfrm>
                        <a:prstGeom prst="rect">
                          <a:avLst/>
                        </a:prstGeom>
                        <a:solidFill>
                          <a:srgbClr val="0f91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0f91ff" stroked="f" o:allowincell="t" style="position:absolute;margin-left:0.15pt;margin-top:6pt;width:85.85pt;height:5.95pt;mso-wrap-style:none;v-text-anchor:middle">
                <v:fill o:detectmouseclick="t" type="solid" color2="#f06e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82550</wp:posOffset>
                </wp:positionV>
                <wp:extent cx="1372235" cy="76200"/>
                <wp:effectExtent l="635" t="0" r="0" b="0"/>
                <wp:wrapNone/>
                <wp:docPr id="51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63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595959" stroked="f" o:allowincell="t" style="position:absolute;margin-left:-0.35pt;margin-top:6.5pt;width:108pt;height:5.9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1905</wp:posOffset>
                </wp:positionH>
                <wp:positionV relativeFrom="paragraph">
                  <wp:posOffset>85725</wp:posOffset>
                </wp:positionV>
                <wp:extent cx="967740" cy="76200"/>
                <wp:effectExtent l="0" t="0" r="0" b="0"/>
                <wp:wrapNone/>
                <wp:docPr id="5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76320"/>
                        </a:xfrm>
                        <a:prstGeom prst="rect">
                          <a:avLst/>
                        </a:prstGeom>
                        <a:solidFill>
                          <a:srgbClr val="0f91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0f91ff" stroked="f" o:allowincell="t" style="position:absolute;margin-left:0.15pt;margin-top:6.75pt;width:76.15pt;height:5.95pt;mso-wrap-style:none;v-text-anchor:middle">
                <v:fill o:detectmouseclick="t" type="solid" color2="#f06e00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07:21:00Z</dcterms:created>
  <dc:creator>Administrator</dc:creator>
  <dc:description/>
  <cp:keywords/>
  <dc:language>en-US</dc:language>
  <cp:lastModifiedBy>q3060</cp:lastModifiedBy>
  <dcterms:modified xsi:type="dcterms:W3CDTF">2021-02-21T19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