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268605</wp:posOffset>
                </wp:positionV>
                <wp:extent cx="1217295" cy="523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523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汽车销售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412.5pt;mso-wrap-distance-left:9.05pt;mso-wrap-distance-right:9.05pt;mso-wrap-distance-top:0pt;mso-wrap-distance-bottom:0pt;margin-top:21.1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汽车销售简历范文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姓名：张菪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性 别：男　　　　　　　　　　　公司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56547858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出生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xx/00/0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　　　家庭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12125632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地 址：某省科技职业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xxxx#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手机 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12356478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意向：销售部主管　　邮 编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1000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总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非常热爱市场销售工作，有着十分饱满的创业激情。在两年从事陶瓷市场销售工作中积累了大量的实践经验和客户资源。与省内主要的二十多家陶瓷经销商建立了十分密切的联系，并在行业中拥有广泛的业务关系。在去年某省的陶瓷博览会上为公司首次签定了海外的定单。能团结自己的同事一起取得优异的销售业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0/5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至今： 担任某瓷器公司的业务员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负责与经销商签定经销合同、办理产品的包装、运输、保险、货款结算、售后产品跟踪、市场反馈以及开拓新的销售渠道等。负责公司新业务员的培训，在实际工作中具体指导和协调业务员的销售工作，并多次受到公司的表扬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9/12--2000/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在某某公司做市场调查员。主要负责以电话形式向客户提取对产品的意见，并填写相应的表单转报给公司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经历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6/09--1999/0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省科技职业学院 国际经济与贸易专业大专学历。 在校一直担任学生干部，工作认真负责，学习成绩优秀，多次被学院评为优秀学生干部，优秀团干，个人标兵等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获奖励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9/0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某学院 优秀学生干部称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8/1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某学院 优秀团干，个人标兵称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7/1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某学院 优秀团干称号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培训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0/07--2000/09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省科技职业学院 通过外销员考试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1/03--2001/0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某省科技职业学院 通过报关员考试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外语水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可与外商进行日常常用语沟通，能阅读业务范围内常用术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电脑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熟练使用常用办公软件编辑业务文档，上网收发电子邮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8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