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24560</wp:posOffset>
            </wp:positionV>
            <wp:extent cx="7560310" cy="1069403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2670</wp:posOffset>
                </wp:positionH>
                <wp:positionV relativeFrom="paragraph">
                  <wp:posOffset>1555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79646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79646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2.25pt;mso-position-vertical-relative:text;margin-left: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79646"/>
                          <w:sz w:val="120"/>
                          <w:szCs w:val="120"/>
                        </w:rPr>
                      </w:pPr>
                      <w:r>
                        <w:rPr>
                          <w:color w:val="F79646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