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635</wp:posOffset>
                </wp:positionH>
                <wp:positionV relativeFrom="paragraph">
                  <wp:posOffset>-264795</wp:posOffset>
                </wp:positionV>
                <wp:extent cx="14224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9413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9413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9413F"/>
                              </w:rPr>
                            </w:pPr>
                            <w:r>
                              <w:rPr>
                                <w:color w:val="49413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9413F"/>
                          <w:sz w:val="72"/>
                          <w:szCs w:val="72"/>
                        </w:rPr>
                      </w:pPr>
                      <w:r>
                        <w:rPr>
                          <w:color w:val="49413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9413F"/>
                        </w:rPr>
                      </w:pPr>
                      <w:r>
                        <w:rPr>
                          <w:color w:val="49413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5395</wp:posOffset>
                </wp:positionH>
                <wp:positionV relativeFrom="paragraph">
                  <wp:posOffset>-258445</wp:posOffset>
                </wp:positionV>
                <wp:extent cx="4592955" cy="155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20711"/>
                                <w:sz w:val="26"/>
                                <w:szCs w:val="26"/>
                              </w:rPr>
                              <w:t>个人自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从小对当教师就充满着向往，并把这样一份神圣的事业作为个人的理想。在校期间认真学习本专业知识，形成比较扎实的知识体系，以备教学之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年经过一个多月的教育实习，更是让我爱上了这份事业。在和学生们相处的短短一个多月的时间里，我学会了“责任”，我觉得这是作为一名教师最应该具备的职业道德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22.5pt;mso-wrap-distance-left:9.05pt;mso-wrap-distance-right:9.05pt;mso-wrap-distance-top:0pt;mso-wrap-distance-bottom:0pt;margin-top:-20.3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color w:val="020711"/>
                          <w:sz w:val="26"/>
                          <w:szCs w:val="26"/>
                        </w:rPr>
                        <w:t>个人自传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从小对当教师就充满着向往，并把这样一份神圣的事业作为个人的理想。在校期间认真学习本专业知识，形成比较扎实的知识体系，以备教学之用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年经过一个多月的教育实习，更是让我爱上了这份事业。在和学生们相处的短短一个多月的时间里，我学会了“责任”，我觉得这是作为一名教师最应该具备的职业道德。【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211580</wp:posOffset>
            </wp:positionV>
            <wp:extent cx="7560310" cy="1069213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6470</wp:posOffset>
                </wp:positionH>
                <wp:positionV relativeFrom="paragraph">
                  <wp:posOffset>250825</wp:posOffset>
                </wp:positionV>
                <wp:extent cx="178117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生物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19.7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生物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52400</wp:posOffset>
                </wp:positionV>
                <wp:extent cx="5069205" cy="7439660"/>
                <wp:effectExtent l="20320" t="19050" r="19050" b="20320"/>
                <wp:wrapNone/>
                <wp:docPr id="5" name="圆角矩形3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7439760"/>
                        </a:xfrm>
                        <a:custGeom>
                          <a:avLst/>
                          <a:gdLst>
                            <a:gd name="textAreaLeft" fmla="*/ 15480 w 2873880"/>
                            <a:gd name="textAreaRight" fmla="*/ 2858400 w 2873880"/>
                            <a:gd name="textAreaTop" fmla="*/ 15480 h 4217760"/>
                            <a:gd name="textAreaBottom" fmla="*/ 4202280 h 4217760"/>
                          </a:gdLst>
                          <a:ahLst/>
                          <a:rect l="textAreaLeft" t="textAreaTop" r="textAreaRight" b="textAreaBottom"/>
                          <a:pathLst>
                            <a:path w="21600" h="31699">
                              <a:moveTo>
                                <a:pt x="400" y="0"/>
                              </a:moveTo>
                              <a:arcTo wR="400" hR="400" stAng="16200000" swAng="-5400000"/>
                              <a:lnTo>
                                <a:pt x="0" y="31299"/>
                              </a:lnTo>
                              <a:arcTo wR="400" hR="400" stAng="10800000" swAng="-5400000"/>
                              <a:lnTo>
                                <a:pt x="21200" y="31699"/>
                              </a:lnTo>
                              <a:arcTo wR="400" hR="400" stAng="5400000" swAng="-5400000"/>
                              <a:lnTo>
                                <a:pt x="21600" y="400"/>
                              </a:lnTo>
                              <a:arcTo wR="400" hR="4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a8ba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4" stroked="t" o:allowincell="f" style="position:absolute;margin-left:80.4pt;margin-top:12pt;width:399.1pt;height:58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ba6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155575</wp:posOffset>
                </wp:positionV>
                <wp:extent cx="1538605" cy="1013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技能证书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79.8pt;mso-wrap-distance-left:9.05pt;mso-wrap-distance-right:9.05pt;mso-wrap-distance-top:0pt;mso-wrap-distance-bottom:0pt;margin-top:12.2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技能证书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教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43205</wp:posOffset>
                </wp:positionV>
                <wp:extent cx="4646295" cy="6871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687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背景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生物教育     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在教学课堂上带动学生们积极的参与学习和思考的氛围，和学生的互动也比较强，在实习阶段得到指导老师良好的认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更好的利用自己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领学生进入新知识的学习，让学生们了解更多的知识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实验的基础操作比较强，能够引导学生对实验的实践，加强学生的动手能力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给学生进行心理卫生的辅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541.05pt;mso-wrap-distance-left:9.05pt;mso-wrap-distance-right:9.05pt;mso-wrap-distance-top:0pt;mso-wrap-distance-bottom:0pt;margin-top:19.1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背景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生物教育     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在教学课堂上带动学生们积极的参与学习和思考的氛围，和学生的互动也比较强，在实习阶段得到指导老师良好的认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更好的利用自己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领学生进入新知识的学习，让学生们了解更多的知识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实验的基础操作比较强，能够引导学生对实验的实践，加强学生的动手能力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给学生进行心理卫生的辅导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293370</wp:posOffset>
                </wp:positionV>
                <wp:extent cx="714375" cy="274320"/>
                <wp:effectExtent l="0" t="0" r="635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9bbb59" stroked="f" o:allowincell="f" style="position:absolute;margin-left:-28.8pt;margin-top:23.1pt;width:56.2pt;height:21.5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186055</wp:posOffset>
                </wp:positionV>
                <wp:extent cx="475615" cy="590550"/>
                <wp:effectExtent l="0" t="0" r="635" b="635"/>
                <wp:wrapNone/>
                <wp:docPr id="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9bbb59" stroked="f" o:allowincell="f" style="position:absolute;margin-left:-21.45pt;margin-top:14.65pt;width:37.4pt;height:46.4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124460</wp:posOffset>
                </wp:positionV>
                <wp:extent cx="438150" cy="405130"/>
                <wp:effectExtent l="0" t="0" r="635" b="635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9bbb59" stroked="f" o:allowincell="f" style="position:absolute;margin-left:-18.65pt;margin-top:9.8pt;width:34.45pt;height:31.8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88900</wp:posOffset>
                </wp:positionV>
                <wp:extent cx="423545" cy="504825"/>
                <wp:effectExtent l="0" t="635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9bbb59" stroked="f" o:allowincell="f" style="position:absolute;margin-left:-18.7pt;margin-top:7pt;width:33.3pt;height:39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244475</wp:posOffset>
                </wp:positionV>
                <wp:extent cx="735965" cy="428625"/>
                <wp:effectExtent l="635" t="635" r="0" b="0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9bbb59" stroked="f" o:allowincell="f" style="position:absolute;margin-left:-28.35pt;margin-top:19.25pt;width:57.9pt;height:33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