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948a54" stroked="f" o:allowincell="f" style="position:absolute;margin-left:-93.4pt;margin-top:-73.4pt;width:603.15pt;height:106.5pt;mso-wrap-style:none;v-text-anchor:middle" type="_x0000_t177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7870</wp:posOffset>
                </wp:positionH>
                <wp:positionV relativeFrom="paragraph">
                  <wp:posOffset>71755</wp:posOffset>
                </wp:positionV>
                <wp:extent cx="6792595" cy="791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300" w:after="0"/>
                              <w:rPr>
                                <w:rFonts w:cs="微软雅黑"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市理工学院国医国药系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 xml:space="preserve">原张仲景国医大学）     大专   中医医疗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 xml:space="preserve">中医诊所     </w:t>
                            </w:r>
                            <w:r>
                              <w:rPr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医生</w:t>
                            </w:r>
                            <w:r>
                              <w:rPr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职责：中医临床工作与临床实践。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跟随家父在他老人家的临床指导与实践中，都得到家父真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使我在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急慢性肝炎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以及妇科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如月经不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带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不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卵巢囊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子宫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及宫颈癌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皮肤病以及痛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都积累了丰富的临床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 xml:space="preserve">县卫生防疫站       </w:t>
                            </w:r>
                            <w:r>
                              <w:rPr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  <w:t>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职责：中医临床科室门诊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主要从事心脑血管疾病中医药治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流感预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和治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风湿疼痛等。由于临床疗效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突出。多次受到患者称赞和表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以及上级领导表扬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中医执业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熟练常见病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多发病的中西医诊断和治疗方法，尤其善于男性病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风湿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类风湿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不育症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 xml:space="preserve">内痔，脂肪瘤，尖锐湿疣切除术等。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中医内科临床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年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代传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得父真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擅长中医辨证施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对症用药。曾在三级甲等医院学习与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以及事业单位和民营医院工作。擅长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急慢性肝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。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风湿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皮肤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。及妇科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临床疗效显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其临床疗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临床治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75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以上。特别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祖传秘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内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外敷中药药酒与药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.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治疗骨质增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腰椎增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痛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疗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95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以上。是不可多得的中医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38953"/>
                                  <w:sz w:val="22"/>
                                  <w:szCs w:val="22"/>
                                  <w:u w:val="none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人才。希望谋求一份能发挥中医药特长的中医坐诊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充分发挥自己展示能力的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3895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623.05pt;mso-wrap-distance-left:9.05pt;mso-wrap-distance-right:9.05pt;mso-wrap-distance-top:0pt;mso-wrap-distance-bottom:0pt;margin-top:5.65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300" w:after="0"/>
                        <w:rPr>
                          <w:rFonts w:cs="微软雅黑"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市理工学院国医国药系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 xml:space="preserve">原张仲景国医大学）     大专   中医医疗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 xml:space="preserve">中医诊所     </w:t>
                      </w:r>
                      <w:r>
                        <w:rPr>
                          <w:rFonts w:cs="微软雅黑"/>
                          <w:color w:val="938953"/>
                          <w:sz w:val="22"/>
                          <w:szCs w:val="22"/>
                        </w:rPr>
                        <w:t>医生</w:t>
                      </w:r>
                      <w:r>
                        <w:rPr>
                          <w:rFonts w:cs="微软雅黑"/>
                          <w:color w:val="93895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职责：中医临床工作与临床实践。 【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跟随家父在他老人家的临床指导与实践中，都得到家父真传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使我在中医药治疗肝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急慢性肝炎炎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中风后遗症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以及妇科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如月经不调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带下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不孕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卵巢囊肿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子宫癌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及宫颈癌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皮肤病以及痛症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都积累了丰富的临床经验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938953"/>
                          <w:sz w:val="22"/>
                          <w:szCs w:val="22"/>
                        </w:rPr>
                        <w:t xml:space="preserve">县卫生防疫站       </w:t>
                      </w:r>
                      <w:r>
                        <w:rPr>
                          <w:rFonts w:cs="微软雅黑"/>
                          <w:color w:val="938953"/>
                          <w:sz w:val="22"/>
                          <w:szCs w:val="22"/>
                        </w:rPr>
                        <w:t>医生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职责：中医临床科室门诊工作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 </w:t>
                        <w:br/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主要从事心脑血管疾病中医药治疗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流感预防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和治疗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风湿疼痛等。由于临床疗效高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突出。多次受到患者称赞和表扬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以及上级领导表扬。 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中医执业医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熟练常见病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多发病的中西医诊断和治疗方法，尤其善于男性病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风湿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类风湿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不育症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 xml:space="preserve">内痔，脂肪瘤，尖锐湿疣切除术等。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中医内科临床工作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年经验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代传人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得父真传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擅长中医辨证施治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对症用药。曾在三级甲等医院学习与实习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以及事业单位和民营医院工作。擅长中医药治疗肝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急慢性肝炎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。中风后遗症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风湿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皮肤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。及妇科病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临床疗效显着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其临床疗效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临床治愈率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75%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以上。特别在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祖传秘方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内服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外敷中药药酒与药粉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.)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治疗骨质增生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腰椎增生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痛症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疗效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95%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以上。是不可多得的中医</w:t>
                      </w:r>
                      <w:hyperlink r:id="rId6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938953"/>
                            <w:sz w:val="22"/>
                            <w:szCs w:val="22"/>
                            <w:u w:val="none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人才。希望谋求一份能发挥中医药特长的中医坐诊工作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充分发挥自己展示能力的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3895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48a54" stroked="f" o:allowincell="f" style="position:absolute;margin-left:-90.95pt;margin-top:94.7pt;width:649.95pt;height:24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liuxue86.com/xuexiao/zhuanye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xuexiao/zhuany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