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音乐文案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音乐文案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155575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8064A2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12.25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8064A2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、负责少儿组中级班、成人组初、中级班的声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color w:val="8064A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color w:val="8064A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color w:val="8064A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color w:val="8064A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