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b0f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777240</wp:posOffset>
                </wp:positionV>
                <wp:extent cx="4131310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姓名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应届生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电工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61.2pt;mso-position-vertical-relative:text;margin-left:-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姓名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应届生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电工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6955</wp:posOffset>
                </wp:positionH>
                <wp:positionV relativeFrom="paragraph">
                  <wp:posOffset>127635</wp:posOffset>
                </wp:positionV>
                <wp:extent cx="1027430" cy="1400810"/>
                <wp:effectExtent l="12700" t="12700" r="12700" b="12700"/>
                <wp:wrapNone/>
                <wp:docPr id="3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140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white" stroked="t" o:allowincell="f" style="position:absolute;margin-left:381.65pt;margin-top:10.05pt;width:80.85pt;height:110.25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5535</wp:posOffset>
                </wp:positionH>
                <wp:positionV relativeFrom="paragraph">
                  <wp:posOffset>201930</wp:posOffset>
                </wp:positionV>
                <wp:extent cx="911225" cy="1308735"/>
                <wp:effectExtent l="0" t="0" r="0" b="0"/>
                <wp:wrapNone/>
                <wp:docPr id="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1308600"/>
                          <a:chOff x="0" y="0"/>
                          <a:chExt cx="911160" cy="1308600"/>
                        </a:xfrm>
                      </wpg:grpSpPr>
                      <wps:wsp>
                        <wps:cNvSpPr/>
                        <wps:spPr>
                          <a:xfrm flipV="1">
                            <a:off x="5760" y="0"/>
                            <a:ext cx="90540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3520"/>
                            <a:ext cx="91008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87.05pt;margin-top:15.9pt;width:71.75pt;height:103.05pt" coordorigin="7741,318" coordsize="1435,2061">
                <v:rect id="shape_0" ID="矩形 9" fillcolor="white" stroked="f" o:allowincell="f" style="position:absolute;left:7750;top:318;width:1425;height:1995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41;top:591;width:1432;height:17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