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5365</wp:posOffset>
                </wp:positionH>
                <wp:positionV relativeFrom="paragraph">
                  <wp:posOffset>-817880</wp:posOffset>
                </wp:positionV>
                <wp:extent cx="3647440" cy="1048004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7520" cy="1047996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teal" stroked="f" o:allowincell="f" style="position:absolute;margin-left:-79.95pt;margin-top:-64.4pt;width:287.15pt;height:825.1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2766060</wp:posOffset>
                </wp:positionH>
                <wp:positionV relativeFrom="paragraph">
                  <wp:posOffset>-589280</wp:posOffset>
                </wp:positionV>
                <wp:extent cx="3561715" cy="342900"/>
                <wp:effectExtent l="635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1840" cy="34308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teal" stroked="f" o:allowincell="f" style="position:absolute;margin-left:217.8pt;margin-top:-46.4pt;width:280.4pt;height:26.9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2766060</wp:posOffset>
                </wp:positionH>
                <wp:positionV relativeFrom="paragraph">
                  <wp:posOffset>6040120</wp:posOffset>
                </wp:positionV>
                <wp:extent cx="3561715" cy="342900"/>
                <wp:effectExtent l="635" t="0" r="0" b="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1840" cy="34308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teal" stroked="f" o:allowincell="f" style="position:absolute;margin-left:217.8pt;margin-top:475.6pt;width:280.4pt;height:26.9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1280</wp:posOffset>
            </wp:positionH>
            <wp:positionV relativeFrom="paragraph">
              <wp:posOffset>-356870</wp:posOffset>
            </wp:positionV>
            <wp:extent cx="1477010" cy="1415415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9150</wp:posOffset>
                </wp:positionH>
                <wp:positionV relativeFrom="paragraph">
                  <wp:posOffset>1638300</wp:posOffset>
                </wp:positionV>
                <wp:extent cx="3218180" cy="57061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180" cy="570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姓名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173jL.com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电话：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地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大学英语六级证书，读写流利，能与人进行日常英语交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pt;height:449.3pt;mso-wrap-distance-left:9.05pt;mso-wrap-distance-right:9.05pt;mso-wrap-distance-top:0pt;mso-wrap-distance-bottom:0pt;margin-top:129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姓名：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173jL.com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龄：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电话： 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地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大学英语六级证书，读写流利，能与人进行日常英语交流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5440</wp:posOffset>
                </wp:positionH>
                <wp:positionV relativeFrom="paragraph">
                  <wp:posOffset>-571500</wp:posOffset>
                </wp:positionV>
                <wp:extent cx="3255010" cy="100355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1003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掌握交际、组织、管理、写作、电脑、分析研究等技能。专业技能知识结构牢固，掌握了一定的计算机网络知识和企业信息化的知识，能充分并成功的运用于实际中；熟悉计算机网络、掌握不少的计算机语言，熟练掌握办公自动化以及企业信息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软件的使用，对计算机硬件安装及各种软件的运用有着极强的上手能力等性格：为人诚信，能吃苦耐劳，对工作认真负责，积极进取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pt;height:790.2pt;mso-wrap-distance-left:9.05pt;mso-wrap-distance-right:9.05pt;mso-wrap-distance-top:0pt;mso-wrap-distance-bottom:0pt;margin-top:-45pt;mso-position-vertical-relative:text;margin-left:2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掌握交际、组织、管理、写作、电脑、分析研究等技能。专业技能知识结构牢固，掌握了一定的计算机网络知识和企业信息化的知识，能充分并成功的运用于实际中；熟悉计算机网络、掌握不少的计算机语言，熟练掌握办公自动化以及企业信息化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软件的使用，对计算机硬件安装及各种软件的运用有着极强的上手能力等性格：为人诚信，能吃苦耐劳，对工作认真负责，积极进取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30:00Z</dcterms:created>
  <dc:creator>Administrator</dc:creator>
  <dc:description/>
  <cp:keywords/>
  <dc:language>en-US</dc:language>
  <cp:lastModifiedBy>q3060</cp:lastModifiedBy>
  <dcterms:modified xsi:type="dcterms:W3CDTF">2021-04-07T17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